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62" w:after="468"/>
        <w:jc w:val="center"/>
        <w:textAlignment w:val="auto"/>
        <w:outlineLvl w:val="1"/>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党的二十大题库</w:t>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一、单选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党的二十大报告指出，要推进（）建设，支持香港、澳门更好融入国家发展大局，为实现中华民族伟大复兴更好发挥作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珠江三角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粤港澳大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港珠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珠江三角洲经济特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我们要着力解决好人民群众急难愁盼问题，健全基本公共服务体系，提高公共服务水平，增强均衡性和可及性，扎实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中国式现代化，是中国共产党领导的社会主义现代化，既有各国现代化的共同特征，更有基于自己国情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思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方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党的二十大报告指出，要推行草原森林河流湖泊湿地休养生息，实施好长江（），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生物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年禁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污水治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态修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党的二十大报告指出，我们要坚持以推动（）为主题，把实施扩大内需战略同深化供给侧结构性改革有机结合起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高速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均衡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中国始终坚持（）的外交政策宗旨，致力于推动构建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维护世界和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促进共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和平共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维护世界和平、促进共同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在党的二十大代表产生过程中，各选举单位坚持自下而上、上下结合、反复酝酿、逐级遴选，充分听取基层党组织、党代会代表和广大党员的意见，全国基层党组织参与实现了全覆盖，党员参与率达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99.5%</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99.6%</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99.7%</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99.8%</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中国坚持在和平共处五项原则基础上同各国发展友好合作，推动构建新型国际关系，深化拓展（）的全球伙伴关系，致力于扩大同各国利益的汇合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平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合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平等、开放、合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是党的二十大的一项重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二十大代表选举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的二十大相关工作网络征求意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起草好党的二十大报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对党章进行修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党的二十大报告指出，十年来，我们深入贯彻（）的发展思想，在幼有所育、学有所教、劳有所得、病有所医、老有所养、住有所居、弱有所扶上持续用力，人民生活全方位改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发展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十九大、十九届六中全会提出的“十个明确”、“十四个坚持”、“（）”概括了新时代中国特色社会主义思想的主要内容，必须长期坚持并不断丰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十四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三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十六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十五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党的二十大报告指出，中国坚持亲诚惠容和（）周边外交方针，深化同周边国家友好互信和利益融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睦邻友好、以邻为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与邻为善、以邻为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指出，我们对新时代党和国家事业发展作出科学完整的战略部署，提出实现（），以中国式现代化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进入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民族伟大复兴的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成小康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党的二十大报告指出，要推动（）教育常态化制度化，持续抓好党史、新中国史、改革开放史、社会主义发展史宣传教育，引导人民知史爱党、知史爱国，不断坚定中国特色社会主义共同理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理想信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道德品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爱国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思想道德</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是民族复兴的根基，（）是国家强盛的前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家安全</w:t>
      </w:r>
      <w:r>
        <w:rPr>
          <w:rFonts w:eastAsia="黑体" w:cs="宋体" w:ascii="黑体" w:hAnsi="黑体"/>
          <w:color w:val="000000"/>
          <w:kern w:val="0"/>
          <w:sz w:val="32"/>
          <w:szCs w:val="32"/>
        </w:rPr>
        <w:t>;</w:t>
      </w:r>
      <w:r>
        <w:rPr>
          <w:rFonts w:ascii="黑体" w:hAnsi="黑体" w:cs="宋体" w:eastAsia="黑体"/>
          <w:color w:val="000000"/>
          <w:kern w:val="0"/>
          <w:sz w:val="32"/>
          <w:szCs w:val="32"/>
        </w:rPr>
        <w:t>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强盛</w:t>
      </w:r>
      <w:r>
        <w:rPr>
          <w:rFonts w:eastAsia="黑体" w:cs="宋体" w:ascii="黑体" w:hAnsi="黑体"/>
          <w:color w:val="000000"/>
          <w:kern w:val="0"/>
          <w:sz w:val="32"/>
          <w:szCs w:val="32"/>
        </w:rPr>
        <w:t>;</w:t>
      </w:r>
      <w:r>
        <w:rPr>
          <w:rFonts w:ascii="黑体" w:hAnsi="黑体" w:cs="宋体" w:eastAsia="黑体"/>
          <w:color w:val="000000"/>
          <w:kern w:val="0"/>
          <w:sz w:val="32"/>
          <w:szCs w:val="32"/>
        </w:rPr>
        <w:t>城市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我们全面加强党的领导，明确中国特色社会主义最本质的特征是，中国特色社会主义制度的最大优势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共产党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坚持人民民主专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密切联系群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指出，经过不懈努力，党找到了（）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我革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要管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党的二十大报告指出，要弘扬以伟大建党精神为源头的中国共产党人精神谱系，用好红色资源，深入开展社会主义核心价值观宣传教育，深化爱国主义、集体主义、社会主义教育，着力培养（）的时代新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担当民族复兴大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干净忠诚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德才兼备、以德为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治素养过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十九大以来，我们隆重庆祝中国共产党成立一百周年、中华人民共和国成立七十周年，制定第三个历史决议，在全党开展党史学习教育，建成中国共产党历史展览馆，号召全党学习和践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事求是思想路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初心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主义核心价值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如期实现建军一百年奋斗目标，加快把人民军队建成世界一流军队，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基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关键举措</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报告指出，要提高全社会文明程度。实施（），弘扬中华传统美德，加强家庭家教家风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民家风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家庭美德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民道德建设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民文明建设工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新时代的伟大成就是（）一道拼出来、干出来、奋斗出来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国各族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共产党带领中国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和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和国家、人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党的二十大报告指出，要立足我国能源资源禀赋，坚持先立后破，有计划分步骤实施（）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碳达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碳中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碳达峰碳中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双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党的二十大报告指出，要坚持安全第一、预防为主，建立（）框架，完善公共安全体系，推动公共安全治理模式向（）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应急大安全；事前事中事后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大安全大应急；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大安全大应急；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党的二十大报告指出，要深化（）体制改革，全面推进严格规范公正文明执法，加大关系群众切身利益的重点领域执法力度，完善行政执法程序，健全行政裁量基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行政立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行政司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行政执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司法行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中国共产党和中国人民为解决人类面临的共同问题提供更多更好的（），为人类和平与发展崇高事业作出新的更大的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智慧、中国方案、中国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智慧、中国方略、中国样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策略、中国规划、中国范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蓝图、中国模板、中国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党的二十大报告指出，要强化就业优先政策，健全就业促进机制，促进（）就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高质量充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方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大范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党的二十大报告指出，要树立选人用人正确导向，选拔（）的高素质专业化干部，选优配强各级领导班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勇为善为敢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忠诚干净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挑得大梁、能堪重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忠诚负责担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中国坚持（）的基本国策，坚定奉行（）的开放战略，不断以中国新发展为世界提供新机遇，推动建设开放型世界经济，更好惠及各国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和平外交；互惠互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对外开放；互利共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边合作；互帮互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对外开放；互惠互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如期实现建军一百年奋斗目标，加快把人民军队建成（），是全面建设社会主义现代化国家的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亚洲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技术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世界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把（）建设成为有效实现党的领导的坚强战斗堡垒。</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基层党支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层党组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街道社区党支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农村党支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党的二十大报告指出，要完善国家安全力量布局，构建全域联动、立体高效的（）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家安全防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现代化国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安全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防现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党的二十大报告指出，必须坚定不移贯彻总体国家安全观，把（）贯穿党和国家工作各方面全过程，确保国家安全和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维护大局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维护国家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维护社会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维护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二十大报告指出，要深化司法体制综合配套改革，全面准确落实司法责任制，加快建设（）的社会主义司法制度，努力让人民群众在每一个司法案件中感受到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正公平权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正公平高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正高效权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坚决打赢反腐败斗争攻坚战持久战，腐败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反四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反奢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党的二十大报告指出，要健全覆盖全民、统筹城乡、公平统一、安全规范、可持续的多层次（）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医疗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保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共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党的二十大报告指出，要发展壮大群防群治力量，营造见义勇为社会氛围，建设（）的社会治理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建共享共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人有事干、事事有人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人有责、人人尽责、人人享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自治、法治、德治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党的二十大报告指出，十年来，我们坚持走中国特色社会主义政治发展道路，全面发展（）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方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层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整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党的二十大报告指出，要坚持（）一体推进，同时发力、同向发力、综合发力。以（）态度反腐惩恶，更加有力遏制増量，更加有效清除存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不敢腐、不能腐、不想腐；零容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不能腐、不想腐、不敢腐；零放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党的二十大报告指出，必须更好发挥（）固根本、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法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法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德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自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就业是（）的民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重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基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最根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中国共产党第二十次全国代表大会会期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5</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2</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2</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5</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要坚定维护国家（）、（）、（），加强重点领域安全能力建设，确保粮食、能源资源、重要产业链供应链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治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网络生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权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权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网络生态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是坚持和发展中国特色社会主义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中国坚定奉行（）的和平外交政策，始终根据事情本身的是非曲直决定自己的立场和政策，维护国际关系基本准则，维护国际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平等互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开放包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促进共同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中国坚定奉行（）的和平外交政策，始终根据事情本身的是非曲直决定自己的立场和政策，维护国际关系基本准则，维护国际公平正义，坚决反对一切形式的霸权主义和强权政治，反对冷战思维，反对干涉别国内政，反对搞双重标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和平共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继续推进实践基础上的理论创新，首先要把握好新时代中国特色社会主义思想的世界观和方法论，坚持好、运用好贯穿其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路线方针政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唯物史观和正确党史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党的二十大报告指出，要坚持安全第一、预防为主，建立（）框架，完善公共安全体系，推动公共安全治理模式向（）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应急大安全；事前事中事后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大安全大应急；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大安全大应急；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大应急大安全；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指出，中国秉持（）理念和（）观加强同发展中国家团结合作，维护发展中国家共同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真实亲诚；正确义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亲切真诚；正确大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党的二十大报告指出，十年来，我们深入推进（），坚持打铁必须自身硬，从制定和落实中央八项规定开局破题，提出和落实新时代党的建设总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加强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党的二十大报告指出，要深入推进（）军事训练，深化联合训练、对抗训练、科技练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战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样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常态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制度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五年来，我们坚持加强党的全面领导和党中央集中统一领导，全力推进全面建成小康社会进程，完整、准确、全面贯彻新发展理念，着力推动高质量发展，主动构建新发展格局，蹄疾步稳推进改革，扎实推进全过程人民民主，全面推进依法治国，积极发展社会主义先进文化，突出保障和改善民生，集中力量实施脱贫攻坚战，大力推进生态文明建设，坚决维护国家安全，防范化解重大风险，保持社会大局稳定，大力度推进国防和军队现代化建设，全方位开展中国特色大国外交，全面推进（）新的伟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时代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报告指出，要建立生态产品价值实现机制，完善（）补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生态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环境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自然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绿化保护</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中国坚持（）正确方向，推动贸易和投资自由化便利化，推进双边、区域和多边合作，促进国际宏观经济政策协调，共同营造有利于发展的国际环境，共同培育全球发展新动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全球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合作全球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从现在起，中国共产党的中心任务就是团结带领全国各族人民全面建成社会主义现代化强国、实现第二个百年奋斗目标，以（）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顽强拼搏的斗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党的二十大报告指出，要完善个人所得税制度，规范收入分配秩序，规范（）机制，保护合法收入，调节过高收入，取缔非法收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财富积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收入分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公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党的二十大报告指出，要弘扬社会主义法治精神，传承中华优秀传统法律文化，引导全体人民做社会主义法治的忠实崇尚者、自觉遵守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忠实践行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模范带头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坚定维护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坚定捍卫者</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党的二十大报告指出，我们党作为世界上最大的马克思主义执政党，要始终赢得人民拥护、巩固长期执政地位，必须时刻保持（）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解决大党独有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赶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为民造福，执政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党的二十大报告指出，要建设覆盖（）的现代公共法律服务体系，深入开展法治宣传教育，增强全民法治观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城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城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农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党的二十大报告指出，要加强（），繁荣发展强军文化，强化战斗精神培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军史学习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军事职业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防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军事训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党的二十大报告指出，要发挥领导干部示范带头作用，努力使（）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法学法守法用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学法懂法守法用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党的二十大报告指出，十年来，我国成为一百四十多个国家和地区的主要贸易伙伴，货物贸易总额居世界（），吸引外资和对外投资居世界前列，形成更大范围、更宽领域、更深层次对外开放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党的二十大报告指出，要全面加强人民军队党的建设，确保枪杆子永远听党指挥。健全贯彻军委主席负责制体制机制。深化党的创新理论武装，开展（）教育实践活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学习强军思想、建功强军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的群众路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军史学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不忘初心、牢记使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全面建设社会主义现代化国家，必须坚持中国特色社会主义文化发展道路，增强文化自信，围绕（）、兴文化、展形象建设社会主义文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举旗帜、聚民心、育新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守初心、聚民心、育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举旗帜、明方向、强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守初心、敢担当、善作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方位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覆盖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参与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当家做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党的二十大报告指出，十年来，我们完善外交总体布局，积极建设覆盖全球的伙伴关系网络，推动构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现代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变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边外交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型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党的二十大报告指出，要构建高水平社会主义市场经济体制。坚持和完善社会主义基本经济制度，毫不动摇巩固和发展（）经济，毫不动摇鼓励、支持、引导（）经济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有；私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有制；非公有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集体；民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有制；民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党的二十大报告指出，要研究掌握（）战争特点规律，创新军事战略指导，发展人民战争战略战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战化科技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实战化智能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信息化科技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信息化智能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党的二十大报告指出，十年来，我国成为一百四十多个国家和地区的主要贸易伙伴，货物贸易总额居世界（），吸引外资和对外投资居世界前列，形成更大范围、更宽领域、更深层次对外开放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按照党章规定，党的二十大选举产生新一届（）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委员会；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央委员会；中央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领导机构；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央委员会；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是社会主义的生命，是全面建设社会主义现代化国家的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法制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着力推进（），推动经济实现质的有效提升和量的合理增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层民主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城乡融合和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特别是面对突如其来的新冠肺炎疫情，我们坚持人民至上、生命至上，坚持（）不动摇，开展抗击疫情人民战争、总体战、阻击战，最大限度保护了人民生命安全和身体健康，统筹疫情防控和经济社会发展取得重大积极成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动态清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防治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党的二十大报告强调，我们要坚持法治国家、法治政府、法治社会一体建设，全面推进（）、（）、（）、（），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科学执法、公正司法、严格立法、全民守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科学立法、严格执法、公正司法、全民守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党的二十大报告指出，要建设现代化产业体系。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数字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业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虚拟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党的二十大报告指出，要全面加强练兵备战，提高人民军队（）能力。研究掌握信息化智能化战争特点规律，创新军事战略指导，发展人民战争战略战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打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打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作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抗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依规治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党的二十大闭幕后，召开党的二十届一中全会和二十届中央纪律检查委员会第一次全体会议，选举产生新一届（）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委员会；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央领导机构；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委员会；中央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央领导机构；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建设现代化产业体系，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数字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享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网络购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中国共产党第二十次全国代表大会，是在全党全国各族人民迈上全面建设社会主义现代化国家新征程、向（）进军的关键时刻召开的一次十分重要的大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特色社会主义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成小康社会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党的二十大报告指出，要完善科技创新体系。坚持创新在我国现代化建设全局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首要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要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心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全党要把青年工作作为（）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战略性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长期性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党的二十大报告指出，要坚持精准治污、科学治污、依法治污，持续深入打好（）、（）、（）保卫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蓝天、碧水、净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蓝天、青山、碧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是我们立党立国、兴党兴国的根本指导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马克思列宁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产主义理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科学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尊重自然、顺应自然、保护自然，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要举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关键内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党的二十大报告指出，要实施（）战略，推进各类资源节约集约利用，加快构建废弃物循环利用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节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集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节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环保</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坚持以严的基调强化正风肃纪，锲而不舍落实中央八项规定精神，持续深化纠治“四风”，重点纠治（）、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奢靡之风</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为起草好党的二十大报告，党中央组织开展了深入的调查研究，部署了（）个重点课题，由中央和国家机关（）家单位开展专题调研，形成</w:t>
      </w:r>
      <w:r>
        <w:rPr>
          <w:rFonts w:eastAsia="黑体" w:cs="宋体" w:ascii="黑体" w:hAnsi="黑体"/>
          <w:color w:val="000000"/>
          <w:kern w:val="0"/>
          <w:sz w:val="32"/>
          <w:szCs w:val="32"/>
        </w:rPr>
        <w:t>80</w:t>
      </w:r>
      <w:r>
        <w:rPr>
          <w:rFonts w:ascii="黑体" w:hAnsi="黑体" w:cs="宋体" w:eastAsia="黑体"/>
          <w:color w:val="000000"/>
          <w:kern w:val="0"/>
          <w:sz w:val="32"/>
          <w:szCs w:val="32"/>
        </w:rPr>
        <w:t>份调研报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26</w:t>
      </w:r>
      <w:r>
        <w:rPr>
          <w:rFonts w:ascii="黑体" w:hAnsi="黑体" w:cs="宋体" w:eastAsia="黑体"/>
          <w:color w:val="000000"/>
          <w:kern w:val="0"/>
          <w:sz w:val="32"/>
          <w:szCs w:val="32"/>
        </w:rPr>
        <w:t>；</w:t>
      </w:r>
      <w:r>
        <w:rPr>
          <w:rFonts w:eastAsia="黑体" w:cs="宋体" w:ascii="黑体" w:hAnsi="黑体"/>
          <w:color w:val="000000"/>
          <w:kern w:val="0"/>
          <w:sz w:val="32"/>
          <w:szCs w:val="32"/>
        </w:rPr>
        <w:t>54</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25</w:t>
      </w:r>
      <w:r>
        <w:rPr>
          <w:rFonts w:ascii="黑体" w:hAnsi="黑体" w:cs="宋体" w:eastAsia="黑体"/>
          <w:color w:val="000000"/>
          <w:kern w:val="0"/>
          <w:sz w:val="32"/>
          <w:szCs w:val="32"/>
        </w:rPr>
        <w:t>；</w:t>
      </w:r>
      <w:r>
        <w:rPr>
          <w:rFonts w:eastAsia="黑体" w:cs="宋体" w:ascii="黑体" w:hAnsi="黑体"/>
          <w:color w:val="000000"/>
          <w:kern w:val="0"/>
          <w:sz w:val="32"/>
          <w:szCs w:val="32"/>
        </w:rPr>
        <w:t>52</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28</w:t>
      </w:r>
      <w:r>
        <w:rPr>
          <w:rFonts w:ascii="黑体" w:hAnsi="黑体" w:cs="宋体" w:eastAsia="黑体"/>
          <w:color w:val="000000"/>
          <w:kern w:val="0"/>
          <w:sz w:val="32"/>
          <w:szCs w:val="32"/>
        </w:rPr>
        <w:t>；</w:t>
      </w:r>
      <w:r>
        <w:rPr>
          <w:rFonts w:eastAsia="黑体" w:cs="宋体" w:ascii="黑体" w:hAnsi="黑体"/>
          <w:color w:val="000000"/>
          <w:kern w:val="0"/>
          <w:sz w:val="32"/>
          <w:szCs w:val="32"/>
        </w:rPr>
        <w:t>56</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27</w:t>
      </w:r>
      <w:r>
        <w:rPr>
          <w:rFonts w:ascii="黑体" w:hAnsi="黑体" w:cs="宋体" w:eastAsia="黑体"/>
          <w:color w:val="000000"/>
          <w:kern w:val="0"/>
          <w:sz w:val="32"/>
          <w:szCs w:val="32"/>
        </w:rPr>
        <w:t>；</w:t>
      </w:r>
      <w:r>
        <w:rPr>
          <w:rFonts w:eastAsia="黑体" w:cs="宋体" w:ascii="黑体" w:hAnsi="黑体"/>
          <w:color w:val="000000"/>
          <w:kern w:val="0"/>
          <w:sz w:val="32"/>
          <w:szCs w:val="32"/>
        </w:rPr>
        <w:t>64</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党的二十大报告指出，要打造强大战略威慑力量体系，增加新域新质作战力量比重，加快（）作战力量发展，统筹网络信息体系建设运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两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空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现代军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无人智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结束后，二十届中央政治局常委同中外记者见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二十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二十届中央纪律检查委员会第一次全体会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二十届二中全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的二十届一中全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党的二十大报告指出，要广泛开展全民健身活动，加强青少年体育工作，促进（）和（）全面发展，加快建设体育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民体育；专业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业余体育；职业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群众体育；竞技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业余体育；竞技体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党的二十大报告指出，要深入实施人才强国战略。培养造就大批（）的高素质人才，是国家和民族长远发展大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德高望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德才兼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才干出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专业过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全面建设社会主义现代化国家、全面推进中华民族伟大复兴，关键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干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我们要健全人民当家作主制度体系，扩大（），保证人民依法实行民主选举、民主协商、民主决策、民主管理、民主监督，发挥人民群众积极性、主动性、创造性，巩固和发展生动活泼、安定团结的政治局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有序政治参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民主专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民主集中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党的二十大报告强调，全党要把青年工作作为（）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心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战略性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点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基础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党的二十大报告指出，要加强海外安全保障能力建设，维护我国公民、法人在海外合法权益，维护海洋权益，坚定捍卫国家（）、（）、（）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主权；安全；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领海；领空；领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领海；领土；领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主权；发展；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党的二十大报告指出，要建设堪当（）重任的高素质干部队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现代化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民族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富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式现代化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是中国特色社会主义的伟大创举，是香港、澳门回归后保持长期繁荣稳定的最佳制度安排，必须长期坚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港人治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党的二十大报告指出，要加快实施创新驱动发展战略。坚持面向世界科技前沿、面向经济主战场、面向国家重大需求、面向人民生命健康，加快实现高水平科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立自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给自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自产自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走向世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是全面建设社会主义现代化国家的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重自然、顺应自然、保护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亲近自然、尊重自然、顺应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尊重自然、亲近自然、爱护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亲近自然、顺应自然、爱护自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构建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党的二十大报告指出，十八大以来，我们党勇于进行理论探索和创新，以全新的视野深化对共产党执政规律、社会主义建设规律、人类社会发展规律的认识，取得重大理论创新成果，集中体现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时代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马克思主义中国化的第一次历史性飞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党的二十大报告指出，要推进（）建设。人民健康是民族昌盛和国家强盛的重要标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健康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共健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卫生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高质量健康</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5.</w:t>
      </w:r>
      <w:r>
        <w:rPr>
          <w:rFonts w:ascii="黑体" w:hAnsi="黑体" w:cs="宋体" w:eastAsia="黑体"/>
          <w:color w:val="000000"/>
          <w:kern w:val="0"/>
          <w:sz w:val="32"/>
          <w:szCs w:val="32"/>
        </w:rPr>
        <w:t>（）是实现中华民族伟大复兴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6.</w:t>
      </w:r>
      <w:r>
        <w:rPr>
          <w:rFonts w:ascii="黑体" w:hAnsi="黑体" w:cs="宋体" w:eastAsia="黑体"/>
          <w:color w:val="000000"/>
          <w:kern w:val="0"/>
          <w:sz w:val="32"/>
          <w:szCs w:val="32"/>
        </w:rPr>
        <w:t>（）是中国人民创造历史伟业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7.</w:t>
      </w:r>
      <w:r>
        <w:rPr>
          <w:rFonts w:ascii="黑体" w:hAnsi="黑体" w:cs="宋体" w:eastAsia="黑体"/>
          <w:color w:val="000000"/>
          <w:kern w:val="0"/>
          <w:sz w:val="32"/>
          <w:szCs w:val="32"/>
        </w:rPr>
        <w:t>党的二十大报告指出，要办好人民满意的教育。教育是国之大计、党之大计。培养什么人、怎样培养人、为谁培养人是教育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根本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础性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首要问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8.</w:t>
      </w:r>
      <w:r>
        <w:rPr>
          <w:rFonts w:ascii="黑体" w:hAnsi="黑体" w:cs="宋体" w:eastAsia="黑体"/>
          <w:color w:val="000000"/>
          <w:kern w:val="0"/>
          <w:sz w:val="32"/>
          <w:szCs w:val="32"/>
        </w:rPr>
        <w:t>党的二十大报告指出，要繁荣发展文化事业和文化产业。坚持（）的创作导向，推出更多增强人民精神力量的优秀作品，培育造就大批德艺双馨的文学艺术家和规模宏大的文化文艺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以爱国主义为核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真善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9.</w:t>
      </w:r>
      <w:r>
        <w:rPr>
          <w:rFonts w:ascii="黑体" w:hAnsi="黑体" w:cs="宋体" w:eastAsia="黑体"/>
          <w:color w:val="000000"/>
          <w:kern w:val="0"/>
          <w:sz w:val="32"/>
          <w:szCs w:val="32"/>
        </w:rPr>
        <w:t>党的二十大报告指出，要锲而不舍落实中央八项规定精神，抓住“关键少数”以上率下，持续深化纠治“四风”，重点纠治（），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特权主义、官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特权主义、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形式主义、官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形式主义、特权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0.</w:t>
      </w:r>
      <w:r>
        <w:rPr>
          <w:rFonts w:ascii="黑体" w:hAnsi="黑体" w:cs="宋体" w:eastAsia="黑体"/>
          <w:color w:val="000000"/>
          <w:kern w:val="0"/>
          <w:sz w:val="32"/>
          <w:szCs w:val="32"/>
        </w:rPr>
        <w:t>中国共产党领导人民打江山、守江山，守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满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民的拥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的支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1.</w:t>
      </w:r>
      <w:r>
        <w:rPr>
          <w:rFonts w:ascii="黑体" w:hAnsi="黑体" w:cs="宋体" w:eastAsia="黑体"/>
          <w:color w:val="000000"/>
          <w:kern w:val="0"/>
          <w:sz w:val="32"/>
          <w:szCs w:val="32"/>
        </w:rPr>
        <w:t>党的二十大报告指出，要健全（）的社会治理制度，提升社会治理效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建共治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建共治共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共谋共治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共谋共治共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2.</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干兴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新创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3.</w:t>
      </w:r>
      <w:r>
        <w:rPr>
          <w:rFonts w:ascii="黑体" w:hAnsi="黑体" w:cs="宋体" w:eastAsia="黑体"/>
          <w:color w:val="000000"/>
          <w:kern w:val="0"/>
          <w:sz w:val="32"/>
          <w:szCs w:val="32"/>
        </w:rPr>
        <w:t>发挥（）示范带头作用，努力使尊法学法守法用法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领导干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员干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员模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员先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4.</w:t>
      </w:r>
      <w:r>
        <w:rPr>
          <w:rFonts w:ascii="黑体" w:hAnsi="黑体" w:cs="宋体" w:eastAsia="黑体"/>
          <w:color w:val="000000"/>
          <w:kern w:val="0"/>
          <w:sz w:val="32"/>
          <w:szCs w:val="32"/>
        </w:rPr>
        <w:t>新时代十年的伟大变革，在党史、新中国史、改革开放史、社会主义发展史、（）上具有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民族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经济建设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经济发展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5.</w:t>
      </w:r>
      <w:r>
        <w:rPr>
          <w:rFonts w:ascii="黑体" w:hAnsi="黑体" w:cs="宋体" w:eastAsia="黑体"/>
          <w:color w:val="000000"/>
          <w:kern w:val="0"/>
          <w:sz w:val="32"/>
          <w:szCs w:val="32"/>
        </w:rPr>
        <w:t>党的二十大报告指出，我国制造业规模、外汇储备稳居世界（）。建成世界最大的高速铁路网、高速公路网，机场港口、水利、能源、信息等基础设施建设取得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6.</w:t>
      </w:r>
      <w:r>
        <w:rPr>
          <w:rFonts w:ascii="黑体" w:hAnsi="黑体" w:cs="宋体" w:eastAsia="黑体"/>
          <w:color w:val="000000"/>
          <w:kern w:val="0"/>
          <w:sz w:val="32"/>
          <w:szCs w:val="32"/>
        </w:rPr>
        <w:t>党的二十大报告指出，要促进优质医疗资源扩容和区域均衡布局，坚持（）为主，加强重大慢性病健康管理，提高基层防病治病和健康管理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筛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治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防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7.</w:t>
      </w:r>
      <w:r>
        <w:rPr>
          <w:rFonts w:ascii="黑体" w:hAnsi="黑体" w:cs="宋体" w:eastAsia="黑体"/>
          <w:color w:val="000000"/>
          <w:kern w:val="0"/>
          <w:sz w:val="32"/>
          <w:szCs w:val="32"/>
        </w:rPr>
        <w:t>（）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贪污；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腐败；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腐败；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贪污；反腐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8.</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民主集中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为人民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9.</w:t>
      </w:r>
      <w:r>
        <w:rPr>
          <w:rFonts w:ascii="黑体" w:hAnsi="黑体" w:cs="宋体" w:eastAsia="黑体"/>
          <w:color w:val="000000"/>
          <w:kern w:val="0"/>
          <w:sz w:val="32"/>
          <w:szCs w:val="32"/>
        </w:rPr>
        <w:t>中国始终坚持维护世界和平、促进共同发展的外交政策宗旨，致力于推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构建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内国际大循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0.</w:t>
      </w:r>
      <w:r>
        <w:rPr>
          <w:rFonts w:ascii="黑体" w:hAnsi="黑体" w:cs="宋体" w:eastAsia="黑体"/>
          <w:color w:val="000000"/>
          <w:kern w:val="0"/>
          <w:sz w:val="32"/>
          <w:szCs w:val="32"/>
        </w:rPr>
        <w:t>党的二十大报告指出，要加强（）、（）、</w:t>
      </w:r>
      <w:r>
        <w:rPr>
          <w:rFonts w:eastAsia="黑体" w:cs="宋体" w:ascii="黑体" w:hAnsi="黑体"/>
          <w:color w:val="000000"/>
          <w:kern w:val="0"/>
          <w:sz w:val="32"/>
          <w:szCs w:val="32"/>
        </w:rPr>
        <w:t>(</w:t>
      </w:r>
      <w:r>
        <w:rPr>
          <w:rFonts w:ascii="黑体" w:hAnsi="黑体" w:cs="宋体" w:eastAsia="黑体"/>
          <w:color w:val="000000"/>
          <w:kern w:val="0"/>
          <w:sz w:val="32"/>
          <w:szCs w:val="32"/>
        </w:rPr>
        <w:t>）立法，统筹推进国内法治和涉外法治，以良法促进发展、保障善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重点领域、社会领域、数据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领域、互联网领域、涉外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点领域、新兴领域、涉外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兴领域、数据领域、社会领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1.</w:t>
      </w:r>
      <w:r>
        <w:rPr>
          <w:rFonts w:ascii="黑体" w:hAnsi="黑体" w:cs="宋体" w:eastAsia="黑体"/>
          <w:color w:val="000000"/>
          <w:kern w:val="0"/>
          <w:sz w:val="32"/>
          <w:szCs w:val="32"/>
        </w:rPr>
        <w:t>我们隆重庆祝中国共产党成立一百周年、中华人民共和国成立七十周年，制定（）历史决议，在全党开展党史学习教育，号召全党学习和践行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个</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2.</w:t>
      </w:r>
      <w:r>
        <w:rPr>
          <w:rFonts w:ascii="黑体" w:hAnsi="黑体" w:cs="宋体" w:eastAsia="黑体"/>
          <w:color w:val="000000"/>
          <w:kern w:val="0"/>
          <w:sz w:val="32"/>
          <w:szCs w:val="32"/>
        </w:rPr>
        <w:t>（）是立党为公、执政为民的本质要求。必须坚持在发展中保障和改善民生，鼓励共同奋斗创造美好生活，不断实现人民对美好生活的向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为民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平公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为民造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3.</w:t>
      </w:r>
      <w:r>
        <w:rPr>
          <w:rFonts w:ascii="黑体" w:hAnsi="黑体" w:cs="宋体" w:eastAsia="黑体"/>
          <w:color w:val="000000"/>
          <w:kern w:val="0"/>
          <w:sz w:val="32"/>
          <w:szCs w:val="32"/>
        </w:rPr>
        <w:t>（）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4.</w:t>
      </w:r>
      <w:r>
        <w:rPr>
          <w:rFonts w:ascii="黑体" w:hAnsi="黑体" w:cs="宋体" w:eastAsia="黑体"/>
          <w:color w:val="000000"/>
          <w:kern w:val="0"/>
          <w:sz w:val="32"/>
          <w:szCs w:val="32"/>
        </w:rPr>
        <w:t>我们经过接续奋斗，实现了（）这个中华民族的千年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脱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5.</w:t>
      </w:r>
      <w:r>
        <w:rPr>
          <w:rFonts w:ascii="黑体" w:hAnsi="黑体" w:cs="宋体" w:eastAsia="黑体"/>
          <w:color w:val="000000"/>
          <w:kern w:val="0"/>
          <w:sz w:val="32"/>
          <w:szCs w:val="32"/>
        </w:rPr>
        <w:t>党的二十大报告征求意见稿形成后，广泛征求了各方面意见，征求意见人数共（）余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45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46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47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4800</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6.</w:t>
      </w:r>
      <w:r>
        <w:rPr>
          <w:rFonts w:ascii="黑体" w:hAnsi="黑体" w:cs="宋体" w:eastAsia="黑体"/>
          <w:color w:val="000000"/>
          <w:kern w:val="0"/>
          <w:sz w:val="32"/>
          <w:szCs w:val="32"/>
        </w:rPr>
        <w:t>从现在起，中国共产党的（）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心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主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大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7.</w:t>
      </w:r>
      <w:r>
        <w:rPr>
          <w:rFonts w:ascii="黑体" w:hAnsi="黑体" w:cs="宋体" w:eastAsia="黑体"/>
          <w:color w:val="000000"/>
          <w:kern w:val="0"/>
          <w:sz w:val="32"/>
          <w:szCs w:val="32"/>
        </w:rPr>
        <w:t>（）是党执政兴国的第一要务。没有坚实的物质技术基础，就不可能全面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8.</w:t>
      </w:r>
      <w:r>
        <w:rPr>
          <w:rFonts w:ascii="黑体" w:hAnsi="黑体" w:cs="宋体" w:eastAsia="黑体"/>
          <w:color w:val="000000"/>
          <w:kern w:val="0"/>
          <w:sz w:val="32"/>
          <w:szCs w:val="32"/>
        </w:rPr>
        <w:t>我们创立了新时代中国特色社会主义思想，明确坚持和发展中国特色社会主义的基本方略，提出一系列治国理政新理念新思想新战略，实现了（）新的飞跃，坚持不懈用这一创新理论武装头脑、指导实践、推动工作，为新时代党和国家事业发展提供了根本遵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马克思主义中国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马克思主义时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马克思主义中国化时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9.</w:t>
      </w:r>
      <w:r>
        <w:rPr>
          <w:rFonts w:ascii="黑体" w:hAnsi="黑体" w:cs="宋体" w:eastAsia="黑体"/>
          <w:color w:val="000000"/>
          <w:kern w:val="0"/>
          <w:sz w:val="32"/>
          <w:szCs w:val="32"/>
        </w:rPr>
        <w:t>党的二十大报告指出，要健全现代文化产业体系和（），实施重大文化产业项目带动战略。加大文物和文化遗产保护力度，加强城乡建设中历史文化保护传承，建好用好国家文化公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市场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创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营销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业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0.</w:t>
      </w:r>
      <w:r>
        <w:rPr>
          <w:rFonts w:ascii="黑体" w:hAnsi="黑体" w:cs="宋体" w:eastAsia="黑体"/>
          <w:color w:val="000000"/>
          <w:kern w:val="0"/>
          <w:sz w:val="32"/>
          <w:szCs w:val="32"/>
        </w:rPr>
        <w:t>党的二十大报告指出，全党要坚持（）的根本宗旨，树牢群众观点，贯彻群众路线，尊重人民首创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心全意为人民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为人民谋幸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为民造福、执政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江山就是人民、人民就是江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多选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从现在起</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的中心任务就是团结带领全国各族人民全面建成（）、实现（），以（）全面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从现在起，中国共产党的中心任务就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团结带领全国各族人民全面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实现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为全面建设社会主义现代化国家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中国人民的前进动力（）、奋斗精神（）必胜信念（），焕发出更为强烈的（），中国共产党和中国人民正信心百倍推进中华民族从站起来、富起来到强起来的伟大飞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更加强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更加昂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更加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历史自觉和主动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我们提出并贯彻新发展理念，着力推进高质量发展，推动构建新发展格局，实施供给侧结构性改革，制定一系列具有全局性意义的区域重大战略，我国经济实力实现历史性跃升，国内生产总值从（）增长到（），我国经济总量占世界经济的比重达百分之十八点五，提高七点二个百分点，稳居世界第二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五十四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一百一十四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五十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一百一十万亿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习近平在党的二十大报告中指出，坚定维护国家（），加强重点领域安全能力建设，确保（）安全，加强（）建设，维护我国公民、法人在海外合法权益，维护海洋权益，坚定捍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权安全、制度安全、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粮食、能源资源、重要产业链供应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海外安全保障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家主权、安全、发展利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关于法治建设地位作用、总体要求和重点工作，党的二十大报告作了全面阐述。具体包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强调遵循法治之“纲”，这个“纲”就是报告提出的新时代法治建设总体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强调立好法治之“规”，这个“规”就是报告提出的完善以宪法为核心的中国特色社会主义法律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强调紧扣法治之“重”，这个“重”就是报告提出的扎实推进依法行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强调凸显法治之“要”，这个“要”就是报告提出的严格公正司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强调夯实法治之“基”，这个“基”就是报告提出的加快建设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中国共产党第二十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坚持政治建军、改革强军、科技强军、人才强军、依法治军，把人民军队建设成为世界一流军队</w:t>
      </w:r>
      <w:r>
        <w:rPr>
          <w:rFonts w:eastAsia="黑体" w:cs="宋体" w:ascii="黑体" w:hAnsi="黑体"/>
          <w:color w:val="000000"/>
          <w:kern w:val="0"/>
          <w:sz w:val="32"/>
          <w:szCs w:val="32"/>
        </w:rPr>
        <w:t>;</w:t>
      </w:r>
      <w:r>
        <w:rPr>
          <w:rFonts w:ascii="黑体" w:hAnsi="黑体" w:cs="宋体" w:eastAsia="黑体"/>
          <w:color w:val="000000"/>
          <w:kern w:val="0"/>
          <w:sz w:val="32"/>
          <w:szCs w:val="32"/>
        </w:rPr>
        <w:t>全面准确、坚定不移贯彻（）的方针，坚决反对和遏制“台独”</w:t>
      </w:r>
      <w:r>
        <w:rPr>
          <w:rFonts w:eastAsia="黑体" w:cs="宋体" w:ascii="黑体" w:hAnsi="黑体"/>
          <w:color w:val="000000"/>
          <w:kern w:val="0"/>
          <w:sz w:val="32"/>
          <w:szCs w:val="32"/>
        </w:rPr>
        <w:t>;</w:t>
      </w:r>
      <w:r>
        <w:rPr>
          <w:rFonts w:ascii="黑体" w:hAnsi="黑体" w:cs="宋体" w:eastAsia="黑体"/>
          <w:color w:val="000000"/>
          <w:kern w:val="0"/>
          <w:sz w:val="32"/>
          <w:szCs w:val="32"/>
        </w:rPr>
        <w:t>弘扬和平、发展（）、（）、民主、自由的全人类共同价值，推动建设持久和平、（）、共同繁荣、开放包容、清洁美丽的世界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一个国家、两种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普遍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我们始终尊重、关爱、造福台湾同胞，继续致力于促进两岸（）交流合作，推动两岸共同弘扬（），促进两岸同胞心灵契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和平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习近平在党的二十大报告中指出，中国共产党人深刻认识到，只有把马克思主义基本原理同（）相结合、同（）相结合，坚持运用辩证唯物主义和历史唯物主义，才能正确回答时代和实践提出的重大问题，才能始终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具体实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优秀传统文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中国共产党第二一次全国代表大会关于十九届中央委员会报告的决议》指出，继续推进实践基础上的理论创新，首先要把握好习近平新时代中国特色社会主义思想的（），坚持好、运用好贯穿其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世界观和方法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要增强全党全国各族人民的（）、（）、（），不信邪、不怕鬼、不怕压，知难而进、迎难而上，统筹发展和安全，全力战胜前进道路上各种困难和挑战，依靠顽强斗争打开事业发展新天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志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骨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底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勇气</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坚守中华文化立场，提炼展示中华文明的精神标识和文化精髓，加快构建中国话语和中国叙事体系，讲好中国故事、传播好中国声音，展现（）、（）、（）的中国形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可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可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可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中国坚持（）的基本国策，坚定奉行（）的开放战略，不断以中国新发展为世界提供新机遇，推动建设开放型世界经济，更好惠及各国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对外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互利互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互利共赢</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党的二十大报告单列一个部分，对“坚定不移全面从严治党，深入推进新时代党的建设新的伟大工程”作出部署，中央办公厅副主任兼调研室主任唐方裕在中共中央举行新闻发布会上解读党的二十大报告时介绍，这部分内容的主要特点是“四个突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突出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突出党的自我革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突出全面从严治党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突出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突出以党的政治建设为统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突出以党的组织建设为统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突出思想建党和制度治党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突出政治建设和组织建设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E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坚持依法治港治澳，落实（），落实（）、（）原则，支持香港、澳门更好融入国家发展大局，为实现中华民族伟大复兴更好发挥作用。坚持以最大诚意、尽最大努力争取和平统一的前景，但保留采取一切必要措施的选项。（）一定要实现，也一定能够实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全面管治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爱国者治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爱国者治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祖国完全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中国共产党愿在（）、（）、（）、（）原则基础上加强同各国政党和政治组织交流合作，积极推进人大、政协、军队、地方、民间等各方面对外交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完全平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互相尊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互不干涉内部事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中国共产党第二十次全国代表大会关于十九届中央委员会报告的决议》指出，党确立（），确立（），反映了全党全军全国各族人民（），对新时代党和国家事业发展、对推进中华民族伟大复兴历史进程具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习近平同志党中央的核心、全党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习近平新时代中国特色社会主义思想的指导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共同心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决定性意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中共二十届一中全会完成了哪些议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会选举了中央政治局委员、中央政治局常务委员会委员、中央委员会总书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根据中央政治局常务委员会的提名，通过了中央书记处成员，决定了中央军事委员会组成人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批准了二十届中央纪律检查委员会第一次全体会议选举产生的书记、副书记和常务委员会委员人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要实现好、维护好、发展好最广大人民根本利益，紧紧抓住人民最关心最直接最现实的利益问题，坚持尽力而为、量力而行。完善（），实施（），健全（），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分配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就业优先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保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健康中国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是全面建设社会主义现代化国家的基础性、战略性支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科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习近平在党的二十大报告中指出，我们坚持（），打赢了人类历史上规模最大的（），全国八百三十二个贫困县全部摘帽，近一亿农村贫困人口实现脱贫，九百六一多万贫困人口实现易地搬迁，历史性地解决了（）问题，为全球减贫事业作出了重大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精准扶贫、尽锐出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脱贫攻坚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绝对贫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完善党的自我革命制度规范体系，坚持（）、（），健全党统一领导、全面覆盖、权威高效的监督体系，发挥（）利剑作用，落实全面从严治党政治责任，用好问责利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制度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依规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巡视</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习近平在党的二十大报告中指出，我们全面加强党的领导，明确中国特色社会主义（）是中国共产党领导，中国特色社会主义制度的（）是中国共产党领导，中国共产党是最高（），坚持党中央集中统一领导是最高（），系统完善党的领导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本质的特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大优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领导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治原则</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中国共产党第二十次全国代表大会关于十九届中央委员会报告的决议》指出，党的十九大、十九届六中全会提出的（）、（）、（）概括了习近平新时代中国特色社会主义思想的主要内容，必须长期坚持并不断丰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十个明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四个坚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十三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要坚持和加强党中央（），坚持不懈（），完善（），建设堪当民族复兴重任的高素质干部队伍，增强（），坚持以严的基调强化正风肃纪，坚决打赢反腐败斗争攻坚战持久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集中统一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用新时代中国特色社会主义思想凝心铸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自我革命制度规范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组织政治功能和组织功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中共二十届一中全会选举产生的中央政治局常务委员会委员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习近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李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赵乐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王沪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蔡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丁薛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李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王毅</w:t>
      </w:r>
      <w:r>
        <w:rPr>
          <w:rFonts w:eastAsia="黑体" w:cs="宋体" w:ascii="黑体" w:hAnsi="黑体"/>
          <w:color w:val="000000"/>
          <w:kern w:val="0"/>
          <w:sz w:val="32"/>
          <w:szCs w:val="32"/>
        </w:rPr>
        <w:t>I</w:t>
      </w:r>
      <w:r>
        <w:rPr>
          <w:rFonts w:ascii="黑体" w:hAnsi="黑体" w:cs="宋体" w:eastAsia="黑体"/>
          <w:color w:val="000000"/>
          <w:kern w:val="0"/>
          <w:sz w:val="32"/>
          <w:szCs w:val="32"/>
        </w:rPr>
        <w:t>、张又侠</w:t>
      </w:r>
      <w:r>
        <w:rPr>
          <w:rFonts w:eastAsia="黑体" w:cs="宋体" w:ascii="黑体" w:hAnsi="黑体"/>
          <w:color w:val="000000"/>
          <w:kern w:val="0"/>
          <w:sz w:val="32"/>
          <w:szCs w:val="32"/>
        </w:rPr>
        <w:t>J</w:t>
      </w:r>
      <w:r>
        <w:rPr>
          <w:rFonts w:ascii="黑体" w:hAnsi="黑体" w:cs="宋体" w:eastAsia="黑体"/>
          <w:color w:val="000000"/>
          <w:kern w:val="0"/>
          <w:sz w:val="32"/>
          <w:szCs w:val="32"/>
        </w:rPr>
        <w:t>、何立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中国共产党第二一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走（），发展更加广泛、更加充分、更加健全的（），建立健全民主选举、民主协商、民主决策、民主管理、民主监督的（），统筹发展和安全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法治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制度和程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习近平在二十届中共中央政治局常委同中外记者见面时强调并指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征程上，我们要始终保持昂扬奋进的精神状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征程上，我们要始终坚持一切为了人民、一切依靠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征程上，我们要始终推进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征程上，我们要始终弘扬全人类共同价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中国发展离不开世界，世界发展也需要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新征程是充满光荣和梦想的远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中国共产党第二十次全国代表大会关于</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必须提高（）、（）、（），增强贯彻落实党的理论和路线方针政策的自觉性和坚定性，推进马克思主义中国化时代化，党的自我革命永远在路上，不断健全党内法规体系，强化全面从严治党主体责任和监督责任，一体推进不敢腐、不能腐、不想腐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治判断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领悟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执行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前进道路上，必须牢牢把握重大原则：坚持和加强（），坚持（），坚持（），坚持（），坚持发扬斗争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人民为中心的发展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深化改革开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坚持（）是第一生产力、（）是第一资源、（）是第一动力，深入实施科教兴国战略、人才强国战略、创新驱动发展战略，开辟发展新领域新赛道，不断塑造发展新动能新优势。坚持（），加快建设教育强国、科技强国、人才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科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教育优先发展、科技自立自强、人才引领驱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中国共产党第二十次全国代表大会关于一九届中央委员会报告的决议》指出，全面建成社会主义现代化强国，总的战略安排是分两步走</w:t>
      </w:r>
      <w:r>
        <w:rPr>
          <w:rFonts w:eastAsia="黑体" w:cs="宋体" w:ascii="黑体" w:hAnsi="黑体"/>
          <w:color w:val="000000"/>
          <w:kern w:val="0"/>
          <w:sz w:val="32"/>
          <w:szCs w:val="32"/>
        </w:rPr>
        <w:t>:</w:t>
      </w:r>
      <w:r>
        <w:rPr>
          <w:rFonts w:ascii="黑体" w:hAnsi="黑体" w:cs="宋体" w:eastAsia="黑体"/>
          <w:color w:val="000000"/>
          <w:kern w:val="0"/>
          <w:sz w:val="32"/>
          <w:szCs w:val="32"/>
        </w:rPr>
        <w:t>从二〇二〇年到二〇三五年基本实现（）</w:t>
      </w:r>
      <w:r>
        <w:rPr>
          <w:rFonts w:eastAsia="黑体" w:cs="宋体" w:ascii="黑体" w:hAnsi="黑体"/>
          <w:color w:val="000000"/>
          <w:kern w:val="0"/>
          <w:sz w:val="32"/>
          <w:szCs w:val="32"/>
        </w:rPr>
        <w:t>;</w:t>
      </w:r>
      <w:r>
        <w:rPr>
          <w:rFonts w:ascii="黑体" w:hAnsi="黑体" w:cs="宋体" w:eastAsia="黑体"/>
          <w:color w:val="000000"/>
          <w:kern w:val="0"/>
          <w:sz w:val="32"/>
          <w:szCs w:val="32"/>
        </w:rPr>
        <w:t>从二○三五年到本世纪中叶把我国建成富强民主文明和谐美丽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习近平在党的二十大报告中指出，未来五年是全面建设社会主义现代化国家开局起步的关键时期，主要目标任务包括</w:t>
      </w:r>
      <w:r>
        <w:rPr>
          <w:rFonts w:eastAsia="黑体" w:cs="宋体" w:ascii="黑体" w:hAnsi="黑体"/>
          <w:color w:val="000000"/>
          <w:kern w:val="0"/>
          <w:sz w:val="32"/>
          <w:szCs w:val="32"/>
        </w:rPr>
        <w:t>:</w:t>
      </w:r>
      <w:r>
        <w:rPr>
          <w:rFonts w:ascii="黑体" w:hAnsi="黑体" w:cs="宋体" w:eastAsia="黑体"/>
          <w:color w:val="000000"/>
          <w:kern w:val="0"/>
          <w:sz w:val="32"/>
          <w:szCs w:val="32"/>
        </w:rPr>
        <w:t>经济（）取得新突破，科技（）显著提升，构建新发展格局和建设现代化经济体系取得重大进展</w:t>
      </w:r>
      <w:r>
        <w:rPr>
          <w:rFonts w:eastAsia="黑体" w:cs="宋体" w:ascii="黑体" w:hAnsi="黑体"/>
          <w:color w:val="000000"/>
          <w:kern w:val="0"/>
          <w:sz w:val="32"/>
          <w:szCs w:val="32"/>
        </w:rPr>
        <w:t>:</w:t>
      </w:r>
      <w:r>
        <w:rPr>
          <w:rFonts w:ascii="黑体" w:hAnsi="黑体" w:cs="宋体" w:eastAsia="黑体"/>
          <w:color w:val="000000"/>
          <w:kern w:val="0"/>
          <w:sz w:val="32"/>
          <w:szCs w:val="32"/>
        </w:rPr>
        <w:t>改革开放迈出新步伐，深入推进（），社会主义市场经济体制更加完善，（）基本形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立自强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治理体系和治理能力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更高水平开放型经济新体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二十大报告还阐述了习近平新时代中国特色社会主义思想的世界观和方法论，即“六个必须坚持”，分别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系统观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坚持自信自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坚持胸怀天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坚持守正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坚持创新创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坚持问题导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坚持结果导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习近平在党的二十大报告中指出，我们要坚持以（）为宗旨、以（）为根本、以（）为基础、以（）为保障、以（）为依托，统筹外部安全和内部安全、国土安全和国民安全、传统安全和非传统安全、自身安全和共同安全，统筹维护和塑造国家安全，夯实国家安全和社会稳定基层基础，完善参与全球安全治理机制，建设更高水平的平安中国，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经济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军事科技文化社会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促进国际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新安全格局保障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习近平在党的二十大报告中指出，我们要（）最广大人民根本利益，紧紧抓住人民（）的利益问题，坚持尽力而为、量力而行，深入群众、深入基层，采取更多（）举措，着力解决好人民群众（），健全基本公共服务体系，提高公共服务水平，增强均衡性和可及性，扎实推进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现好、维护好、发展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关心最直接最现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惠民生、暖民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急难愁盼问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习近平在中共中央政治局第一次集体学习时强调并指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学习贯彻党的二十大精神，要在全面学习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学习贯彻党的二十大精神，要在全面把握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学习贯彻党的二十大精神，要在全面落实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关于党的二十大报告，下列表述正确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分析了国际国内形势，提出了大会主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回顾总结了过去五年的工作和新时代十年的伟大变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阐述了开辟马克思主义中国化时代化新境界、中国式现代化的中国特色和本质要求等重大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擘画了全面建成社会主义现代化强国的宏伟蓝图和实践路径，就未来五年党和国家事业发展制定了大政方针、作出了全面部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是中国共产党团结带领全国各族人民夺取新时代中国特色社会主义新胜利的政治宣言和行动纲领，是一篇马克思主义的纲领性文献。</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习近平在党的二十大报告中指出，今天，我们比历史上任何时期都更接近、更有（）实现中华民族伟大复兴的目标，同时必须准备付出更为艰巨、更为艰苦的努力。全党必须坚定信心、锐意进取，主动（），主动（），不断夺取全面建设社会主义现代化国家新胜利</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信心和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识变应变求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防范化解风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习近平在党的二十大报告中指出，人民军队始终是党和人民完全可以信赖的（），有信心、有能力维护（），有信心、有能力为实现中华民族伟大复兴提供（），有信心、有能力为世界和平与发展作出更大贡献</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英雄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主权、统一和领土完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战略支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全面建成社会主义现代化强国，总的战略安排是分两步走：从二</w:t>
      </w:r>
      <w:r>
        <w:rPr>
          <w:rFonts w:eastAsia="黑体" w:cs="宋体" w:ascii="黑体" w:hAnsi="黑体"/>
          <w:color w:val="000000"/>
          <w:kern w:val="0"/>
          <w:sz w:val="32"/>
          <w:szCs w:val="32"/>
        </w:rPr>
        <w:t>O</w:t>
      </w:r>
      <w:r>
        <w:rPr>
          <w:rFonts w:ascii="黑体" w:hAnsi="黑体" w:cs="宋体" w:eastAsia="黑体"/>
          <w:color w:val="000000"/>
          <w:kern w:val="0"/>
          <w:sz w:val="32"/>
          <w:szCs w:val="32"/>
        </w:rPr>
        <w:t>二</w:t>
      </w:r>
      <w:r>
        <w:rPr>
          <w:rFonts w:eastAsia="黑体" w:cs="宋体" w:ascii="黑体" w:hAnsi="黑体"/>
          <w:color w:val="000000"/>
          <w:kern w:val="0"/>
          <w:sz w:val="32"/>
          <w:szCs w:val="32"/>
        </w:rPr>
        <w:t>O</w:t>
      </w:r>
      <w:r>
        <w:rPr>
          <w:rFonts w:ascii="黑体" w:hAnsi="黑体" w:cs="宋体" w:eastAsia="黑体"/>
          <w:color w:val="000000"/>
          <w:kern w:val="0"/>
          <w:sz w:val="32"/>
          <w:szCs w:val="32"/>
        </w:rPr>
        <w:t>年到二</w:t>
      </w:r>
      <w:r>
        <w:rPr>
          <w:rFonts w:eastAsia="黑体" w:cs="宋体" w:ascii="黑体" w:hAnsi="黑体"/>
          <w:color w:val="000000"/>
          <w:kern w:val="0"/>
          <w:sz w:val="32"/>
          <w:szCs w:val="32"/>
        </w:rPr>
        <w:t>0</w:t>
      </w:r>
      <w:r>
        <w:rPr>
          <w:rFonts w:ascii="黑体" w:hAnsi="黑体" w:cs="宋体" w:eastAsia="黑体"/>
          <w:color w:val="000000"/>
          <w:kern w:val="0"/>
          <w:sz w:val="32"/>
          <w:szCs w:val="32"/>
        </w:rPr>
        <w:t>三五年（）；从二</w:t>
      </w:r>
      <w:r>
        <w:rPr>
          <w:rFonts w:eastAsia="黑体" w:cs="宋体" w:ascii="黑体" w:hAnsi="黑体"/>
          <w:color w:val="000000"/>
          <w:kern w:val="0"/>
          <w:sz w:val="32"/>
          <w:szCs w:val="32"/>
        </w:rPr>
        <w:t>O</w:t>
      </w:r>
      <w:r>
        <w:rPr>
          <w:rFonts w:ascii="黑体" w:hAnsi="黑体" w:cs="宋体" w:eastAsia="黑体"/>
          <w:color w:val="000000"/>
          <w:kern w:val="0"/>
          <w:sz w:val="32"/>
          <w:szCs w:val="32"/>
        </w:rPr>
        <w:t>三五年到本世纪中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实现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本实现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把我国建成富强民主文明和谐美丽的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实现共产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只要存在腐败问题产生的土壤和条件，反腐败斗争就一刻不能停，必须永远吹冲锋号，坚持（）、（）、（）一体推进，以零容忍态度反腐惩恶，决不姑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不敢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不能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不想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不愿腐</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习近平在党的二十大报告中指出，如期实现建军一百年奋斗目标，加快把人民军队建成世界一流军队，是全面建设社会主义现代化国家的战略要求。必须贯彻新时代党的（），贯彻新时代（）坚持党对人民军队的（），坚持政治建军、改革强军、科技强军、人才强军、依法治军，加快军事理论现代化、军队组织形态现代化、军事人员现代化、武器装备现代化，提高捍卫国家主权、安全、发展利益战略能力，有效履行新时代人民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强军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军事战略方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绝对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使命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十年来党和国家事业取得历史性成就、发生历史性变革，推动我国迈上全面建设社会主义现代化国家新征程。创立了（），全面加强党的领导，实现了（）这个中华民族的千年梦想，对新时代党和国家事业发展作出科学完整的战略部署，提出并贯彻（），以巨大的政治勇气全面深化改革，实行更加积极主动的开放战略，坚持走中国特色社会主义政治发展道路，确立和坚持马克思主义在意识形态领域指导地位的根本制度，深入贯彻（）的发展思想，坚持绿水青山就是金山银山的理念，贯彻总体国家安全观，确立党在新时代的强军目标，全面准确推进“一国两制”实践，全面推进中国特色大国外交，深入推进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习近平在党的二十大报告中指出，我们对新时代党和国家事业发展作出科学完整的战略部署，提出实现中华民族伟大复兴的中国梦，以巴（）推进中华民族伟大复兴，统揽（），明确（），确定（）工作总基调，统筹发展和安全，明确我国社会主要矛盾是（）并紧紧围绕这个社会主要矛盾推进各项工作，不断丰富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斗争、伟大工程、伟大事业、伟大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五位一体”总体布局和“四个全面”战略布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稳中求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人民日益增长的美好生活需要和不平衡不充分的发展之间的矛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必须牢固树立和践行绿水青山就是金山银山的理念，站在人与自然和谐共生的高度谋划发展。要加快发展方式（），深入推进环境（），提升生态系统（），积极稳妥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绿色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污染防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样性、稳定性、持续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碳达峰碳中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习近平在党的二十大报告中指出，我们要坚持走中国特色社会主义法治道路，建设（）、建设（），围绕保障和促进社会公平正义，坚持（）共同推进，坚持（）一体建设，全面推进科学立法、严格执法、公正司法、全民守法，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法治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法治国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依法治国、依法执政、依法行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法治国家、法治政府、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加快建设农业强国，扎实推动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产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才、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生态、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态、组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展开论述了“两个结合”，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把马克思主义基本原理同中国具体实际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把马克思主义基本原理同中华优秀传统文化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把马克思主义基本原理同高质量发展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习近平在二十届中共中央政治局常委同中外记者见面时指出，我们将同各国人民一道，弘扬（）（）（）（）（）（）的全人类共同价值，维护世界和平、促进世界发展，持续推动构建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和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自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自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和谐</w:t>
      </w:r>
      <w:r>
        <w:rPr>
          <w:rFonts w:eastAsia="黑体" w:cs="宋体" w:ascii="黑体" w:hAnsi="黑体"/>
          <w:color w:val="000000"/>
          <w:kern w:val="0"/>
          <w:sz w:val="32"/>
          <w:szCs w:val="32"/>
        </w:rPr>
        <w:t>I</w:t>
      </w:r>
      <w:r>
        <w:rPr>
          <w:rFonts w:ascii="黑体" w:hAnsi="黑体" w:cs="宋体" w:eastAsia="黑体"/>
          <w:color w:val="000000"/>
          <w:kern w:val="0"/>
          <w:sz w:val="32"/>
          <w:szCs w:val="32"/>
        </w:rPr>
        <w:t>、友爱</w:t>
      </w:r>
      <w:r>
        <w:rPr>
          <w:rFonts w:eastAsia="黑体" w:cs="宋体" w:ascii="黑体" w:hAnsi="黑体"/>
          <w:color w:val="000000"/>
          <w:kern w:val="0"/>
          <w:sz w:val="32"/>
          <w:szCs w:val="32"/>
        </w:rPr>
        <w:t>J</w:t>
      </w:r>
      <w:r>
        <w:rPr>
          <w:rFonts w:ascii="黑体" w:hAnsi="黑体" w:cs="宋体" w:eastAsia="黑体"/>
          <w:color w:val="000000"/>
          <w:kern w:val="0"/>
          <w:sz w:val="32"/>
          <w:szCs w:val="32"/>
        </w:rPr>
        <w:t>、自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习近平在党的二十大报告中指出，全过程人民民主是社会主义民主政治的本质属性，是（）的民主。必须坚定不移走（），坚持（）有机统一，坚持（），充分体现人民意志、保障人民权益、激发人民创造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广泛、最真实、最管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政治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领导、人民当家作主、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主体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习近平在党的二十大报告中指出，全面建设社会主义现代化国家，必须坚持（），增强文化自信，围绕举旗帜、聚民心、育新人、兴文化、展形象建设（），发展面向现代化、面向世界、面向未来的，民族的科学的大众的（），激发全民族文化创新创造活力，增强实现中华民族伟大复兴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文化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文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精神力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习近平在党的二十大报告中指出，未来五年是全面建设社会主义现代化国家开局起步的关键时期，主要目标任务包括</w:t>
      </w:r>
      <w:r>
        <w:rPr>
          <w:rFonts w:eastAsia="黑体" w:cs="宋体" w:ascii="黑体" w:hAnsi="黑体"/>
          <w:color w:val="000000"/>
          <w:kern w:val="0"/>
          <w:sz w:val="32"/>
          <w:szCs w:val="32"/>
        </w:rPr>
        <w:t>:</w:t>
      </w:r>
      <w:r>
        <w:rPr>
          <w:rFonts w:ascii="黑体" w:hAnsi="黑体" w:cs="宋体" w:eastAsia="黑体"/>
          <w:color w:val="000000"/>
          <w:kern w:val="0"/>
          <w:sz w:val="32"/>
          <w:szCs w:val="32"/>
        </w:rPr>
        <w:t>全过程人民民主（）、（）、（）水平进一步提高，中国特色社会主义法治体系更加完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制度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规范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程序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习近平在二十届中共中央政治局常委同中外记者见面时强调，中国发展离不开世界，世界发展也需要中国。经过改革开放</w:t>
      </w:r>
      <w:r>
        <w:rPr>
          <w:rFonts w:eastAsia="黑体" w:cs="宋体" w:ascii="黑体" w:hAnsi="黑体"/>
          <w:color w:val="000000"/>
          <w:kern w:val="0"/>
          <w:sz w:val="32"/>
          <w:szCs w:val="32"/>
        </w:rPr>
        <w:t>40</w:t>
      </w:r>
      <w:r>
        <w:rPr>
          <w:rFonts w:ascii="黑体" w:hAnsi="黑体" w:cs="宋体" w:eastAsia="黑体"/>
          <w:color w:val="000000"/>
          <w:kern w:val="0"/>
          <w:sz w:val="32"/>
          <w:szCs w:val="32"/>
        </w:rPr>
        <w:t>多年不懈努力，我们创造了（）和（）两大奇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快速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长期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幸福感增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中国永远（）、永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不称霸</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不搞结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不搞扩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要落实新时代党的建设总要求，健全（），全面推进党的自我净化、自我完善、自我革新、自我提高，使我们党坚守（），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初心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全党必须牢记，（）是坚持和发展中国特色社会主义的必由之路，（）是实现中华民族伟大复兴的必由之路，（）是中国人民创造历史伟业的必由之路，（）是新时代我国发展壮大的必由之路，全面从严治党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要构建高水平社会主义市场经济体制，建设现代化产业体系，全面推进（），促进（），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高水平对外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内国际大循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我们对新时代党和国家事业发展作出科学完整的战略部署，提出实现中华民族伟大复兴的中国梦，以中国式现代化推进中华民族伟大复兴，统揽（）、（）、（）、（），明确“五位一体”总体布局和“四个全面”战略布局，确定稳中求进工作总基调，统筹发展和安全，明确我国社会主要矛盾是人民日益增长的美好生活需要和不平衡不充分的发展之间的矛盾，并紧紧围绕这个社会主要矛盾推进各项工作，不断丰富和发展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伟大斗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伟大梦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广大青年要坚定不移听党话、跟党走，怀抱梦想又脚踏实地，敢想敢为又善作善成，立志做（）、（）、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有理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有抱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有责任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全面推进中国特色大国外交，推动构建人类命运共同体，坚定维护国际公平正义，毫不动摇反对任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霸权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单边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保护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霸凌行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实践告诉我们，中国共产党为什么能，中国特色社会主义为什么好，归根到底是（），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当家作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中国共产党第二十次全国代表大会关于</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加强（）党的建设，明确（）党组织的地位和作用，完善（）加强党组织自身建设的职责任务，是发挥基层党组织战斗堡垒作用的现实需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医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街道、乡、镇和村、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有企业党委</w:t>
      </w:r>
      <w:r>
        <w:rPr>
          <w:rFonts w:eastAsia="黑体" w:cs="宋体" w:ascii="黑体" w:hAnsi="黑体"/>
          <w:color w:val="000000"/>
          <w:kern w:val="0"/>
          <w:sz w:val="32"/>
          <w:szCs w:val="32"/>
        </w:rPr>
        <w:t>(</w:t>
      </w:r>
      <w:r>
        <w:rPr>
          <w:rFonts w:ascii="黑体" w:hAnsi="黑体" w:cs="宋体" w:eastAsia="黑体"/>
          <w:color w:val="000000"/>
          <w:kern w:val="0"/>
          <w:sz w:val="32"/>
          <w:szCs w:val="32"/>
        </w:rPr>
        <w:t>党组</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增强党组织政治功能和组织功能，坚持（）的鲜明导向，把基层党组织建设成为有效实现（）的坚强战斗堡垒，激励党员发挥先锋模范作用，保持党员队伍先进性和纯洁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抓基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领导</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党的二十大报告从十六个方面总结概括了十年来的伟大变革，中央政策研究室主任江金权在中共中央举行新闻发布会解读党的二十大报告时认为，最具标志性意义的有六个方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取得了“两个确立”的重大政治成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共产党在革命性锻造中更加坚强有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胜利实现全面建成小康社会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维护国家安全能力显著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我国国际地位显著提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我国制度优势更加彰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我国文化建设更加有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坚持不懈用新时代中国特色社会主义思想凝心铸魂，全面加强（），加强（），引导全党牢记党的宗旨，自觉做共产主义远大理想和中国特色社会主义共同理想的坚定信仰者和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思想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的纪律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理想信念教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中国共产党第二十次全国代表大会关于十九届中央委员会报告的决议》指出，新时代一年的伟大变革，在（）、（）、（）、（）、（）上具有里程碑意义。中国共产党在革命性锻造中更加坚强有力，中国人民焕发出更为强烈的历史自觉和主动精神，实现中华民族伟大复兴进入了不可逆转的历史进程，科学社会主义在二十一世纪的中国焕发出新的蓬勃生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中国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改革开放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主义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中华民族发展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是民族复兴的根基，（）是国家强盛的前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幸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统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大会的主题是：高举（），全面贯彻（）</w:t>
      </w:r>
      <w:r>
        <w:rPr>
          <w:rFonts w:eastAsia="黑体" w:cs="宋体" w:ascii="黑体" w:hAnsi="黑体"/>
          <w:color w:val="000000"/>
          <w:kern w:val="0"/>
          <w:sz w:val="32"/>
          <w:szCs w:val="32"/>
        </w:rPr>
        <w:t>,</w:t>
      </w:r>
      <w:r>
        <w:rPr>
          <w:rFonts w:ascii="黑体" w:hAnsi="黑体" w:cs="宋体" w:eastAsia="黑体"/>
          <w:color w:val="000000"/>
          <w:kern w:val="0"/>
          <w:sz w:val="32"/>
          <w:szCs w:val="32"/>
        </w:rPr>
        <w:t>弘扬（），自信自强、守正创新，踔厉奋发、勇毅前行，为（）、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伟大旗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党的二十大通过的新修改的《中国共产党章程》指出，必须坚持和完善（）为主体、多种所有制经济共同发展，（）为主体、多种分配方式并存，（）等基本经济制度，鼓励一部分地区和一部分人先富起来，逐步实现（），在生产发展和社会财富增长的基础上不断满足人民日益增长的美好生活需要，促进人的全面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有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按劳分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市场经济体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体人民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提高公共安全治理水平，坚持（）、（），完善公共安全体系，提高防灾减灾救灾和急难险重突发公共事件处置保障能力，加强个人信息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安全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预防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防治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统筹推动文明培育、文明实践、文明创建，推进城乡精神文明建设融合发展，在全社会弘扬（）、（）、（）、（）、（），培育时代新风新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劳动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奋斗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奉献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造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勤俭节约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我们坚持绿水青山就是金山银山的理念，坚持山水林田湖草沙一体化保护和系统治理，生态文明制度体系更加健全，生态环境保护发生历史性、转折性、全局性变化，我们的祖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天更蓝</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山更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水更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云更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党的二十大报告对推动高质量发展作出的战略部署，包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加快构建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定实施创新驱动发展战略、向创新要动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构建高水平社会主义市场经济体制、向改革要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推进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着力推进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推进高水平对外开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建设堪当民族复兴重任的高素质干部队伍，坚持德才兼备、以德为先、五湖四海、任人唯贤，树立选人用人正确导向，选拔忠诚干净担当的高素质专业化干部，选优配强各级领导班子，加强干部（）和（）养成，激励干部敢于担当、积极作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斗争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奋斗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斗争本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担当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关于中共二十届一中全会的表述，下列正确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共产党第二十届中央委员会第一次全体会议，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在北京举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出席全会的有中央委员</w:t>
      </w:r>
      <w:r>
        <w:rPr>
          <w:rFonts w:eastAsia="黑体" w:cs="宋体" w:ascii="黑体" w:hAnsi="黑体"/>
          <w:color w:val="000000"/>
          <w:kern w:val="0"/>
          <w:sz w:val="32"/>
          <w:szCs w:val="32"/>
        </w:rPr>
        <w:t>203</w:t>
      </w:r>
      <w:r>
        <w:rPr>
          <w:rFonts w:ascii="黑体" w:hAnsi="黑体" w:cs="宋体" w:eastAsia="黑体"/>
          <w:color w:val="000000"/>
          <w:kern w:val="0"/>
          <w:sz w:val="32"/>
          <w:szCs w:val="32"/>
        </w:rPr>
        <w:t>人，候补中央委员</w:t>
      </w:r>
      <w:r>
        <w:rPr>
          <w:rFonts w:eastAsia="黑体" w:cs="宋体" w:ascii="黑体" w:hAnsi="黑体"/>
          <w:color w:val="000000"/>
          <w:kern w:val="0"/>
          <w:sz w:val="32"/>
          <w:szCs w:val="32"/>
        </w:rPr>
        <w:t>168</w:t>
      </w:r>
      <w:r>
        <w:rPr>
          <w:rFonts w:ascii="黑体" w:hAnsi="黑体" w:cs="宋体" w:eastAsia="黑体"/>
          <w:color w:val="000000"/>
          <w:kern w:val="0"/>
          <w:sz w:val="32"/>
          <w:szCs w:val="32"/>
        </w:rPr>
        <w:t>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纪律检查委员会委员列席会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习近平同志主持会议并在当选中共中央委员会总书记后作了重要讲话。</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规范司法权力运行，健全（）、（）、（）、（）各司其职、相互配合、相互制约的体制机制。强化对司法活动的制约监督，促进司法公正。加强检察机关法律监督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安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检察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审判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司法行政机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十年来，我们经历了对党和人民事业具有重大现实意义和深远历史意义的三件大事：一是（），二是（），三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迎来中国共产党成立一百周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进入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完成脱贫攻坚、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开展党史学习教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高质量发展是全面建设社会主义现代化国家的（）。发展是党执政兴国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一要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远大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改革开放和社会主义现代化建设深入推进，书写了（）和（）两大奇迹新篇章，我国发展具备了（），实现中华民族伟大复兴进入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快速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长期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更为坚实的物质基础、更为完善的制度保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不可逆转的历史进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习近平在党的二十大报告中指出，马克思主义是我们立党立国、兴党兴国的（）。实践告诉我们，中国共产党为什么能，中国特色社会主义为什么好，归根到底是（），是（）。拥有马克思主义科学理论指导是我们党坚定信仰信念、把握历史主动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根本指导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根本所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发挥我国社会主义新型政党制度优势，坚持（）、（）、（）、（），加强同民主党派和无党派人士的团结合作，支持民主党派加强自身建设、更好履行职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长期共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互相监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肝胆相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荣辱与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十九大以来的五年，我们党团结带领人民，攻克了许多（），办成了（），推动党和国家事业取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过程中的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长期没有解决的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许多事关长远的大事要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举世瞩目的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我们深入贯彻以人民为中心的发展思想，在幼有所育、学有所教、劳有所得、病有所医、老有所养、住有所居、弱有所扶上持续用力，建成世界上规模最大的（）、（）、（），人民群众获得感、幸福感、安全感更加充实、更有保障、更可持续，共同富裕取得新成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教育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保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医疗卫生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防军事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不断谱写马克思主义中国化时代化新篇章，是当代中国共产党人的庄严历史责任。坚持（），坚持（），坚持（），坚持（），坚持系统观念，坚持胸怀天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信自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守正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问题导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习近平在党的二十大报告中指出，我们要坚持马克思主义在意识形态领域指导地位的根本制度，坚持（），坚持（），坚持（），以社会主义核心价值观为引领，发展社会主义先进文化，弘扬革命文化，传承中华优秀传统文化，满足人民日益增长的精神文化需求，巩固全党全国各族人民团结奋斗的共同思想基础，不断提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为人民服务、为社会主义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百花齐放、百家争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创造性转化、创新性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家文化软实力和中华文化影响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中国式现代化，是中国共产党领导的社会主义现代化，既有（），更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各国现代化的共同特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于自己国情的中国特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特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经济建设为中心的体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中国共产党第二十次全国代表大会关于十九届中央委员会报告的决议》指出，中国式现代化是（）的现代化、（）的现代化、（）的现代化、（）的现代化、（）的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口规模巨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体人民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物质文明和精神文明相协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与自然和谐共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走和平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深入实施（）、（）、（）、（），优化重大生产力布局，构建优势互补、高质量发展的区域经济布局和国土空间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区域协调发展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区域重大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主体功能区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型城镇化战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习近平在党的二十大报告中指出，我们要健全（），扩大人民（），保证人民依法实行民主选举、民主协商、民主决策、民主管理、民主监督，发挥人民群众（），巩固和发展（）的政治局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当家作主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有序政治参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积极性、主动性、创造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动活泼、安定团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坚持党管人才原则，坚持（）、（）、（）、（），实施更加积极、更加开放、更加有效的人才政策，引导广大人才爱党报国、敬业奉献、服务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重劳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尊重知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尊重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尊重创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增强中华文明传播力影响力，坚守中华文化立场，讲好中国故事、传播好中国声音，展现（）、（）、（）的中国形象，推动中华文化更好走向世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可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可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可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可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必须坚定不移走中国特色社会主义政治发展道路，坚持党的领导、人民当家作主、依法治国有机统一。加强（），全面发展（），积极发展（），巩固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当家作主制度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协商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层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最广泛的爱国统一战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中国共产党第二十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弘扬坚持真理、坚守理想，践行初心、担当使命，不怕牺牲、英勇斗争，对党忠诚、不负人民的（），以（）引领伟大社会革命等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如期实现建军一百年奋斗目标，加快把人民军队建成（），是全面建设社会主义现代化国家的战略要求。要全面加强（），全面加强（），巩固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世界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练兵备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军事治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一体化国家战略体系和能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习近平在党的二十大报告中指出，加快推进（），提高市域社会治理能力。强化社会治安整体防控，推进扫黑除恶（），依法严惩群众反映强烈的各类违法犯罪活动。发展壮大群防群治力量，营造见义勇为社会氛围，建设人人有责、人人尽责、人人享有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市域社会治理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常态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治理共同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三、</w:t>
      </w:r>
      <w:r>
        <w:rPr>
          <w:rFonts w:ascii="黑体" w:hAnsi="黑体" w:cs="宋体" w:eastAsia="黑体"/>
          <w:bCs/>
          <w:color w:val="000000"/>
          <w:kern w:val="0"/>
          <w:sz w:val="32"/>
          <w:szCs w:val="32"/>
        </w:rPr>
        <w:t>判断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党的二十大报告指出：“全面建设社会主义现代化国家、全面推进中华民族伟大复兴，关键在党。我们党作为世界上最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党的二十大报告指出，要建设覆盖农村的现代公共法律服务体系，深入开展法治宣传教育，增强全民法治观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党的二十大报告指出：腐败是危害党的生命力和战斗力的最大毒瘤，反对官僚主义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党的二十大报告指出，我们必须锲而不舍落实中央八项规定精神，持续深化纠治“四风”，重点纠治形式主义、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党的二十大报告指出，必须坚持科技是第一生产力、人才是第一资源、创新是第一动力，深入实施科教兴国战略、人才强国战略、创新驱动发展战略，开辟发展新领域新赛道，不断塑造发展新动能新优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党的二十届一中全会产生中央领导机构，习近平任中共中央总书记、中央军委主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习近平总书记在报告中指出，我国发展进入战略机遇和风险挑战并存、不确定难预料因素增多的时期，各种“黑天鹅”、“灰犀牛”事件随时可能发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党的二十大报告指出，要坚持把社会效益放在首位、社会效益和经济效益相统一，深化文化体制改革，完善文化经济政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党的二十大报告指出，我们提出并贯彻新发展理念，着力推进高质量发展，推动构建新发展格局，实施供给侧结构性改革，制定一系列具有全局性意义的区域重大战略，我国经济实力实现历史性跃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按惯例，党中央还确定一部分已经退出领导岗位的老党员作为特邀代表出席党的二十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党的二十大报告指出，要推进健康中国建设。人民健康是民族昌盛和国家强盛的重要标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党的二十大报告指出，必须坚持守正创新。我们从事的是前无古人的伟大事业，守正才能不迷失方向、不犯颠覆性错误，创新才能把握时代、引领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指出，要坚守中华文化立场，提炼展示中华文明的精神标识和文化精髓，加快构建中国话语和中国叙事体系，讲好中国故事、传播好中国声音，展现可信、可爱、可敬的中国形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党的二十大报告指出：“全面建设社会主义现代化国家、全面推进中华民族伟大复兴，关键在党。我们党作为世界上第二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党的二十大报告指出，坚持安全第一、预防为主，建立大安全大应急框架，完善公共安全体系，推动公共安全治理模式向事后科学处置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党的二十大报告指出，中国坚持亲诚惠容和“与邻为善、以邻为伴”周边外交方针，深化同周边国家友好互信和利益融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征求意见稿形成后，广泛征求了各方面意见，征求意见人数共</w:t>
      </w:r>
      <w:r>
        <w:rPr>
          <w:rFonts w:eastAsia="黑体" w:cs="宋体" w:ascii="黑体" w:hAnsi="黑体"/>
          <w:color w:val="000000"/>
          <w:kern w:val="0"/>
          <w:sz w:val="32"/>
          <w:szCs w:val="32"/>
        </w:rPr>
        <w:t>4700</w:t>
      </w:r>
      <w:r>
        <w:rPr>
          <w:rFonts w:ascii="黑体" w:hAnsi="黑体" w:cs="宋体" w:eastAsia="黑体"/>
          <w:color w:val="000000"/>
          <w:kern w:val="0"/>
          <w:sz w:val="32"/>
          <w:szCs w:val="32"/>
        </w:rPr>
        <w:t>余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党的二十大报告指出，我国制造业规模、稳居世界第二。建成世界最大的高速铁路网、高速公路网，机场港口、水利、能源、信息等基础设施建设取得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二十大报告指出：我们经过接续奋斗，实现了基本脱贫这个中华民族的千年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党的二十大报告指出，要完善科技创新体系。坚持创新在我国现代化建设全局中的重要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报告指出，我们加快推进科技自立自强，全社会研发经费支出从一万亿元增加到二万八千亿元，居世界第二位，研发人员总量居世界首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习近平在中共中央政治局第一次集体学习时强调学习宣传贯彻党的二十大精神是当前和今后一个时期全党全国的重要政治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党的二十大报告指出，要发挥领导干部示范带头作用，努力使尊法学法守法用法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党的二十大报告首次单独把法治建设作为专章论述、专门部署，这充分体现了以习近平同志为核心的党中央对全面依法治国的高度重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二十大报告把高质量发展明确作为全面建设社会主义现代化国家的重要任务，进一步凸显了发展质量的全局和长远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党的二十大报告指出，经过不懈努力，党找到了外部监督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中国共产党第二十次全国代表大会会期为</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4</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党的二十大报告指出，拥有马克思主义科学理论指导是我们党坚定信仰信念、把握历史主动的根本所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习近平在二十届中共中央政治局常委同中外记者见面时强调，中国发展离不开世界，世界发展也需要中国。经过改革开放</w:t>
      </w:r>
      <w:r>
        <w:rPr>
          <w:rFonts w:eastAsia="黑体" w:cs="宋体" w:ascii="黑体" w:hAnsi="黑体"/>
          <w:color w:val="000000"/>
          <w:kern w:val="0"/>
          <w:sz w:val="32"/>
          <w:szCs w:val="32"/>
        </w:rPr>
        <w:t>40</w:t>
      </w:r>
      <w:r>
        <w:rPr>
          <w:rFonts w:ascii="黑体" w:hAnsi="黑体" w:cs="宋体" w:eastAsia="黑体"/>
          <w:color w:val="000000"/>
          <w:kern w:val="0"/>
          <w:sz w:val="32"/>
          <w:szCs w:val="32"/>
        </w:rPr>
        <w:t>多年不懈努力，我们创造了经济快速发展和社会长期稳定两大奇迹。现在，中国经济韧性强、潜力足、回旋余地广，长期向好的基本面不会改变。中国开放的大门只会越来越大。我们将坚定不移全面深化改革开放，坚定不移推动高质量发展，以自身发展为世界创造更多机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党的二十大报告指出，必须坚持问题导向。问题是时代的声音，回答并指导解决问题是理论的根本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党的二十大报告指出，要强化就业优先政策，健全就业促进机制，促进全民充分就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习近平在二十届中共中央政治局常委同中外记者见面时强调始终坚持一切为了人民、一切依靠人民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党的二十大报告指出，要实施积极应对人口老龄化国家战略，发展养老事业和养老产业，优化孤寡老人服务，推动实现全体老年人享有基本养老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二十大报告指出，坚持按劳分配为主体、多种分配方式并存，构建初次分配、再分配、第三次分配协调配套的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党的二十大报告指出，必须坚持自信自立。中国人民和中华民族从近代以后的深重苦难走向伟大复兴的光明前景，从来就没有教科书，更没有现成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党的二十大报告指出，十年来，我国人均预期寿命增长到七十八点二岁。居民人均可支配收入从一万六千五百元增加到三万五千一百元。城镇新增就业年均一千三百万人以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党的二十大报告中指出：从现在起，中国共产党的中心任务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继续推进实践基础上的理论创新，首先要把握好新时代中国特色社会主义思想的世界观和方法论，坚持好、运用好贯穿其中的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党的二十大报告指出，要加强军史学习教育，繁荣发展强军文化，强化战斗精神培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习近平在二十届中共中央政治局常委同中外记者见面时强调，全面建设社会主义现代化国家寄托着中华民族的夙愿和期盼，凝结着中国人民的奋斗和汗水。中国特色社会主义现代化是中国共产党和中国人民长期实践探索的成果，是一项伟大而艰巨的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党的二十大报告指出，要加快实施创新驱动发展战略。坚持面向世界科技前沿、面向经济主战场、面向国家重大需求、面向人民生命健康，加快实现高水平科技自产自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党的二十大报告要求全党牢记，全面从严治党永远在路上、党的自我革命永远在路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我们必须全方位夯实粮食安全根基，牢牢守住十六亿亩耕地红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党的二十大报告指出，要深化以商业化为导向的公立医院改革，规范民营医院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十九大以来的五年，是极不寻常、极不平凡的五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党的二十大报告指出，必须坚持胸怀天下。中国共产党是为中国人民谋幸福、为中华民族谋复兴的党，也是为人类谋进步、为世界谋大同的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党的二十大闭幕后，召开党的二十届一中全会和二十届中央纪律检查委员会第一次全体会议，选举产生新一届中央领导机构和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党的二十大报告指出，经过不懈努力，党找到了自我革新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中指出：中国式现代化为人类实现现代化提供了新的选择，中国共产党和中国人民为解决人类面临的共同问题提供更多更好的中国智慧、中国方案、中国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党的二十大报告指出，协商民主是实践全过程人民民主的重要形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党的二十大报告指出，要推行草原森林河流湖泊湿地休养生息，实施好长江十年禁渔，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党的二十大报告起草工作是党的二十大筹备工作的重要组成部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报告提出健全全面从严治党体系，这在党的全国代表大会报告中是第二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党的二十大报告中指出：树立新发展理念是新时代我国发展壮大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党的二十大报告指出，社会主义核心价值观是凝聚人心、汇聚民力的强大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深化农村土地制度改革，赋予农民更加充分的财产权益。保障进城落户农民合法土地权益，遏制土地自愿有偿转让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党的二十大报告指出：我们要着力解决好人民群众急难愁盼问题，健全基本公共服务体系，提高公共服务水平，增强均衡性和可及性，扎实推进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中国式现代化是人与自然和谐共生的现代化。人与自然是生命共同体，无止境地向自然索取甚至破坏自然必然会遭到大自然的报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党的二十大报告指出，要完善国家安全力量布局，构建全域联动、立体高效的国家安全防护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党的二十大报告指出，意识形态工作是为国家立心、为民族立魂的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党的二十大报告中指出：全党要把青年工作作为阶段性工作来抓，用党的科学理论武装青年，用党的初心使命感召感召青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中国共产党领导人民打江山、守江山，守的是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习近平任总书记</w:t>
      </w:r>
      <w:r>
        <w:rPr>
          <w:rFonts w:eastAsia="黑体" w:cs="宋体" w:ascii="黑体" w:hAnsi="黑体"/>
          <w:color w:val="000000"/>
          <w:kern w:val="0"/>
          <w:sz w:val="32"/>
          <w:szCs w:val="32"/>
        </w:rPr>
        <w:t>10</w:t>
      </w:r>
      <w:r>
        <w:rPr>
          <w:rFonts w:ascii="黑体" w:hAnsi="黑体" w:cs="宋体" w:eastAsia="黑体"/>
          <w:color w:val="000000"/>
          <w:kern w:val="0"/>
          <w:sz w:val="32"/>
          <w:szCs w:val="32"/>
        </w:rPr>
        <w:t>年间，人民财富不断增长。</w:t>
      </w:r>
      <w:r>
        <w:rPr>
          <w:rFonts w:eastAsia="黑体" w:cs="宋体" w:ascii="黑体" w:hAnsi="黑体"/>
          <w:color w:val="000000"/>
          <w:kern w:val="0"/>
          <w:sz w:val="32"/>
          <w:szCs w:val="32"/>
        </w:rPr>
        <w:t>2021</w:t>
      </w:r>
      <w:r>
        <w:rPr>
          <w:rFonts w:ascii="黑体" w:hAnsi="黑体" w:cs="宋体" w:eastAsia="黑体"/>
          <w:color w:val="000000"/>
          <w:kern w:val="0"/>
          <w:sz w:val="32"/>
          <w:szCs w:val="32"/>
        </w:rPr>
        <w:t>年，中国居民人均可支配收入</w:t>
      </w:r>
      <w:r>
        <w:rPr>
          <w:rFonts w:eastAsia="黑体" w:cs="宋体" w:ascii="黑体" w:hAnsi="黑体"/>
          <w:color w:val="000000"/>
          <w:kern w:val="0"/>
          <w:sz w:val="32"/>
          <w:szCs w:val="32"/>
        </w:rPr>
        <w:t>35128</w:t>
      </w:r>
      <w:r>
        <w:rPr>
          <w:rFonts w:ascii="黑体" w:hAnsi="黑体" w:cs="宋体" w:eastAsia="黑体"/>
          <w:color w:val="000000"/>
          <w:kern w:val="0"/>
          <w:sz w:val="32"/>
          <w:szCs w:val="32"/>
        </w:rPr>
        <w:t>元，比</w:t>
      </w:r>
      <w:r>
        <w:rPr>
          <w:rFonts w:eastAsia="黑体" w:cs="宋体" w:ascii="黑体" w:hAnsi="黑体"/>
          <w:color w:val="000000"/>
          <w:kern w:val="0"/>
          <w:sz w:val="32"/>
          <w:szCs w:val="32"/>
        </w:rPr>
        <w:t>2012</w:t>
      </w:r>
      <w:r>
        <w:rPr>
          <w:rFonts w:ascii="黑体" w:hAnsi="黑体" w:cs="宋体" w:eastAsia="黑体"/>
          <w:color w:val="000000"/>
          <w:kern w:val="0"/>
          <w:sz w:val="32"/>
          <w:szCs w:val="32"/>
        </w:rPr>
        <w:t>年增长近八成。城乡居民收入比缩小至</w:t>
      </w:r>
      <w:r>
        <w:rPr>
          <w:rFonts w:eastAsia="黑体" w:cs="宋体" w:ascii="黑体" w:hAnsi="黑体"/>
          <w:color w:val="000000"/>
          <w:kern w:val="0"/>
          <w:sz w:val="32"/>
          <w:szCs w:val="32"/>
        </w:rPr>
        <w:t>3</w:t>
      </w:r>
      <w:r>
        <w:rPr>
          <w:rFonts w:ascii="黑体" w:hAnsi="黑体" w:cs="宋体" w:eastAsia="黑体"/>
          <w:color w:val="000000"/>
          <w:kern w:val="0"/>
          <w:sz w:val="32"/>
          <w:szCs w:val="32"/>
        </w:rPr>
        <w:t>：</w:t>
      </w:r>
      <w:r>
        <w:rPr>
          <w:rFonts w:eastAsia="黑体" w:cs="宋体" w:ascii="黑体" w:hAnsi="黑体"/>
          <w:color w:val="000000"/>
          <w:kern w:val="0"/>
          <w:sz w:val="32"/>
          <w:szCs w:val="32"/>
        </w:rPr>
        <w:t>1</w:t>
      </w:r>
      <w:r>
        <w:rPr>
          <w:rFonts w:ascii="黑体" w:hAnsi="黑体" w:cs="宋体" w:eastAsia="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党的二十大报告指出，可持续发展是全面建设社会主义现代化国家的首要任务，并强调这是中国式现代化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党的二十大报告指出，要树立选人用人正确导向，选拔忠诚干净担当的高素质专业化干部，选优配强各级领导班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党的二十大报告指出，在充分肯定党和国家事业取得举世瞩目成就的同时，必须清醒看到，我们的工作还存在一些不足，面临不少困难和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把农村党支部建设成为有效实现党的领导的坚强战斗堡垒。</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党的二十大报告指出，要办好人民满意的教育。教育是国之大计、党之大计。培养什么人、怎样培养人、为谁培养人是教育的基础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经过党的十九届七中全会讨论通过，形成了提请党的二十大审议的党章修正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改革开放和社会主义现代化建设深入推进，书写了社会长期稳定和社会主义现代化基本实现两大奇迹新篇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党的二十大报告指出，要坚持和完善“一国两制”制度体系，落实中央全面管治权，落实“爱国者治港”、“爱国者治澳”原则，落实特别行政区维护国家安全的法律制度和执行机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习近平在二十届中共中央政治局常委同中外记者见面时强调，我们要埋头苦干、担当作为，以更加强烈的历史主动精神推进马克思主义中国化现代化，不断谱写新时代中国特色社会主义新篇章，奋力实现中华民族伟大复兴的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党的二十大报告中指出：没有坚实的物质技术基础，就不可能全面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党的二十大报告指出，解决台湾问题、实现祖国完全统一，是党矢志不渝的历史任务，是全体中华儿女的共同愿望，是实现中华民族伟大复兴的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党的二十大报告指出，我们要夯实国家安全和社会稳定基层基础，完善参与全球安全治理机制，建设更高水平的平安中国，以新安全格局保障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党的二十大报告指出，要全面加强人民军队党的建设，确保枪杆子永远听党指挥。深化党的创新理论武装，开展“不忘初心、牢记使命”教育实践活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中国式现代化是全体人民共同富裕的现代化。共同富裕是中国特色社会主义的本质要求，也是一个长期的历史过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党的二十大报告指出，今天，我们比历史上任何时期都更接近、更有信心和能力实现中华民族伟大复兴的目标，同时必须准备付出更为艰巨、更为艰苦的努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党的二十大报告指出，必须坚持系统观念。万事万物是相互联系、相互依存的。只有用普遍联系的、全面系统的、发展变化的观点观察事物，才能把握事物发展规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党的二十大报告指出，社会保障体系是人民生活的安全网和社会运行的稳定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党的二十大报告指出，必须坚持人民至上。人民性是马克思主义的本质属性，党的理论是来自人民、为了人民、造福人民的理论，人民的创造性实践是理论创新的不竭源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党的二十大报告中指出：不断谱写马克思主义中国化时代化新篇章，是当代中国共产党人的庄严历史责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党的二十大报告指出，人心是最大的政治，统一战线是凝聚人心、汇聚力量的强大法宝。</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党的二十大报告指出，要完善科技创新体系。坚持创新在我国现代化建设全局中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党的二十大报告指出，中国秉持亲切真诚理念和正确大义加强同发展中国家团结合作，维护发展中国家共同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党的二十大报告指出，要坚持房子是用来住的、不是用来炒的定位，加快建立多主体供给、多渠道保障、租购并举的住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党的二十大报告指出，十年来，我们坚持走中国特色社会主义政治发展道路，全面发展整体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大自然是人类赖以生存发展的基本条件。尊重自然、顺应自然、保护自然，是全面建设社会主义现代化国家的外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党的二十大报告指出，全面建设社会主义现代化国家，最艰巨最繁重的任务仍然在农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党的二十大报告指出，江山就是人民，人民就是江山。中国共产党领导人民打江山、守江山，守的是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中国式现代化是物质文明和精神文明相协调的现代化。物质富足、精神富有是社会主义现代化的根本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习近平在二十届中共中央政治局常委同中外记者见面时强调，新征程上，我们要始终推进党的自我革命。面对新征程上的新挑战新考验，我们必须高度警省，永远保持赶考的清醒和谨慎，驰而不息推进全面从严治党，使百年大党在自我革命中不断焕发蓬勃生机，始终成为中国人民最可靠、最坚强的主心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习近平推进的全面依法治国是国家治理的一场深刻革命。他提出到</w:t>
      </w:r>
      <w:r>
        <w:rPr>
          <w:rFonts w:eastAsia="黑体" w:cs="宋体" w:ascii="黑体" w:hAnsi="黑体"/>
          <w:color w:val="000000"/>
          <w:kern w:val="0"/>
          <w:sz w:val="32"/>
          <w:szCs w:val="32"/>
        </w:rPr>
        <w:t>2035</w:t>
      </w:r>
      <w:r>
        <w:rPr>
          <w:rFonts w:ascii="黑体" w:hAnsi="黑体" w:cs="宋体" w:eastAsia="黑体"/>
          <w:color w:val="000000"/>
          <w:kern w:val="0"/>
          <w:sz w:val="32"/>
          <w:szCs w:val="32"/>
        </w:rPr>
        <w:t>年基本建成法治国家、法治政府、法治社会。习近平是第一位在宪法前宣誓的中国国家主席。他说，宪法具有最高的法律地位、法律权威、法律效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中国奉行防御性的国防政策，中国的发展是世界和平力量的增长，无论发展到什么程度，中国永远不称霸、永远不搞扩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党的二十大报告指出，要发展壮大医疗卫生队伍，把工作重点放在城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中国共产党第二十次全国代表大会，是在全党全国各族人民迈上全面建设社会主义现代化国家新征程、向第二个百年奋斗目标进军的关键时刻召开的一次十分重要的大会，是一次高举旗帜、凝聚力量、团结奋进的大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全面依法治国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新时代十年的伟大变革，是以习近平同志为核心的党中央坚强领导的结果，是全党全军全国各族人民团结奋斗、顽强拼搏的结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习近平在二十届中共中央政治局常委同中外记者见面时指出，经过全党全国各族人民共同努力，我们如期全面建成小康社会、实现了第一个百年奋斗目标。现在，我们正意气风发迈上全面建设社会主义现代化国家新征程，向第二个百年奋斗目标进军，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自习近平担任中共中央总书记</w:t>
      </w:r>
      <w:r>
        <w:rPr>
          <w:rFonts w:eastAsia="黑体" w:cs="宋体" w:ascii="黑体" w:hAnsi="黑体"/>
          <w:color w:val="000000"/>
          <w:kern w:val="0"/>
          <w:sz w:val="32"/>
          <w:szCs w:val="32"/>
        </w:rPr>
        <w:t>10</w:t>
      </w:r>
      <w:r>
        <w:rPr>
          <w:rFonts w:ascii="黑体" w:hAnsi="黑体" w:cs="宋体" w:eastAsia="黑体"/>
          <w:color w:val="000000"/>
          <w:kern w:val="0"/>
          <w:sz w:val="32"/>
          <w:szCs w:val="32"/>
        </w:rPr>
        <w:t>年来，中国发生具有里程碑意义的变革，经济总量从</w:t>
      </w:r>
      <w:r>
        <w:rPr>
          <w:rFonts w:eastAsia="黑体" w:cs="宋体" w:ascii="黑体" w:hAnsi="黑体"/>
          <w:color w:val="000000"/>
          <w:kern w:val="0"/>
          <w:sz w:val="32"/>
          <w:szCs w:val="32"/>
        </w:rPr>
        <w:t>50</w:t>
      </w:r>
      <w:r>
        <w:rPr>
          <w:rFonts w:ascii="黑体" w:hAnsi="黑体" w:cs="宋体" w:eastAsia="黑体"/>
          <w:color w:val="000000"/>
          <w:kern w:val="0"/>
          <w:sz w:val="32"/>
          <w:szCs w:val="32"/>
        </w:rPr>
        <w:t>万亿元跃至</w:t>
      </w:r>
      <w:r>
        <w:rPr>
          <w:rFonts w:eastAsia="黑体" w:cs="宋体" w:ascii="黑体" w:hAnsi="黑体"/>
          <w:color w:val="000000"/>
          <w:kern w:val="0"/>
          <w:sz w:val="32"/>
          <w:szCs w:val="32"/>
        </w:rPr>
        <w:t>110</w:t>
      </w:r>
      <w:r>
        <w:rPr>
          <w:rFonts w:ascii="黑体" w:hAnsi="黑体" w:cs="宋体" w:eastAsia="黑体"/>
          <w:color w:val="000000"/>
          <w:kern w:val="0"/>
          <w:sz w:val="32"/>
          <w:szCs w:val="32"/>
        </w:rPr>
        <w:t>万亿元，如期打赢脱贫攻坚战，完成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党的二十大报告指出，未来五年是全面建设社会主义现代化国家开局起步的关键时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中国共产党在百年历程中共召开了十九次全国代表大会。党的二十大是我们党在建党百年后召开的首次全国代表大会，也是在新时代十年伟大变革的时间坐标上召开的全国代表大会，具有特别的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党的二十大报告指出，我们全面加强党的领导，明确中国特色社会主义最本质的特征是中国共产党领导，中国特色社会主义制度的最大优势是人民当家作主，中国共产党是最高政治领导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党的二十大报告指出，要建立生态产品价值实现机制，完善绿化保护补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四、</w:t>
      </w:r>
      <w:r>
        <w:rPr>
          <w:rFonts w:ascii="黑体" w:hAnsi="黑体" w:cs="宋体" w:eastAsia="黑体"/>
          <w:bCs/>
          <w:color w:val="000000"/>
          <w:kern w:val="0"/>
          <w:sz w:val="32"/>
          <w:szCs w:val="32"/>
        </w:rPr>
        <w:t>填空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大自然是人类赖以生存发展的基本条件。尊重自然、顺应自然、保护自然，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打虎”、“拍蝇”、（）多管齐下，反腐败斗争取得压倒性胜利并全面巩固，消除了党、国家、军队内部存在的严重隐患。</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猎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全党要把（）作为战略性工作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青年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是中国特色社会主义的伟大创举，是香港、澳门回归后保持长期繁荣稳定的最佳制度安排，必须长期坚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经过不懈努力，党找到了（）这一跳出治乱兴衰历史周期率的第二个答案，确保党永远不变质、不变色、不变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健全总揽全局、协调各方的党的领导制度体系，完善党中央重大决策部署落实机制，确保全党在政治立场、（）、政治原则、政治道路上同党中央保持高度一致，确保党的团结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政治方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深化司法体制综合配套改革，全面准确落实司法责任制，加快建设（）的社会主义司法制度，努力让人民群众在每一个司法案件中感受到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公正高效权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实施积极应对（）国家战略，发展养老事业和养老产业，优化孤寡老人服务，推动实现全体老年人享有基本养老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口老龄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深化农村土地制度改革，赋予农民更加充分的财产权益。保障进城落户农民合法（），鼓励依法自愿有偿转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土地权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十年来，我们经历了对党和人民事业具有重大现实意义和深远历史意义的三件大事：一是迎来中国共产党成立一百周年，二是中国特色社会主义进入（），三是完成脱贫攻坚、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坚持可持续发展，坚持节约优先、保护优先（）的方针，像保护眼睛一样保护自然和生态环境，坚定不移走生产发展、生活富裕、生态良好的文明发展道路，实现中华民族永续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然恢复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坚持和完善中国共产党领导的多党合作和政治协商制度，完善（）和委员联系界别群众制度机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政协民主监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全面准确推进“一国两制”实践，坚持“一国两制”、“港人治港”、“澳人治澳”、（）的方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度自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两岸同胞（），是血浓于水的一家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血脉相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深化行政执法体制改革，全面推进严格规范（）执法，加大关系群众切身利益的重点领域执法力度，完善行政执法程序，健全行政裁量基准。</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公正文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全方位夯实粮食安全根基，牢牢守住（）亩耕地红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十八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深入实施马克思主义理论研究和建设工程，加快构建中国特色（）、（）、（），培育壮大哲学社会科学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哲学社会科学学科体系</w:t>
      </w:r>
      <w:r>
        <w:rPr>
          <w:rFonts w:eastAsia="黑体" w:cs="宋体" w:ascii="黑体" w:hAnsi="黑体"/>
          <w:color w:val="000000"/>
          <w:kern w:val="0"/>
          <w:sz w:val="32"/>
          <w:szCs w:val="32"/>
        </w:rPr>
        <w:t>|</w:t>
      </w:r>
      <w:r>
        <w:rPr>
          <w:rFonts w:ascii="黑体" w:hAnsi="黑体" w:cs="宋体" w:eastAsia="黑体"/>
          <w:color w:val="000000"/>
          <w:kern w:val="0"/>
          <w:sz w:val="32"/>
          <w:szCs w:val="32"/>
        </w:rPr>
        <w:t>学术体系</w:t>
      </w:r>
      <w:r>
        <w:rPr>
          <w:rFonts w:eastAsia="黑体" w:cs="宋体" w:ascii="黑体" w:hAnsi="黑体"/>
          <w:color w:val="000000"/>
          <w:kern w:val="0"/>
          <w:sz w:val="32"/>
          <w:szCs w:val="32"/>
        </w:rPr>
        <w:t>|</w:t>
      </w:r>
      <w:r>
        <w:rPr>
          <w:rFonts w:ascii="黑体" w:hAnsi="黑体" w:cs="宋体" w:eastAsia="黑体"/>
          <w:color w:val="000000"/>
          <w:kern w:val="0"/>
          <w:sz w:val="32"/>
          <w:szCs w:val="32"/>
        </w:rPr>
        <w:t>话语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发展壮大医疗卫生队伍，把工作重点放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农村和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坚持依法治国和以德治国相结合，把（）融入法治建设、融入社会发展、融入日常生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主义核心价值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是新时代我国发展壮大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弘扬以伟大建党精神为源头的中国共产党人精神谱系，用好红色资源，深入开展社会主义核心价值观宣传教育，深化（）、集体主义、社会主义教育，着力培养担当民族复兴大任的时代新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爱国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全面加强（），加强理想信念教育，引导全党牢记党的宗旨，自觉做共产主义远大理想和中国特色社会主义共同理想的坚定信仰者和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思想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共建共治共享的社会治理制度进一步健全，扫黑除恶专项斗争取得阶段性成果，有力应对一系列重大自然灾害，（）建设迈向更高水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平安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中国积极参与全球治理体系改革和建设，践行（）的全球治理观，坚持真正的多边主义，推进国际关系民主化，推动全球治理朝着更加公正合理的方向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共商共建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居民人均可支配收入从一万六千五百元增加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三万五千一百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完善党的自我革命制度规范体系。坚持制度治党、依规治党，健全党统一领导、（）、权威高效的监督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覆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加快发展方式绿色转型，实施全面节约战略，推进各类资源（）利用，发展绿色低碳产业，倡导绿色消费，推动形成绿色低碳的生产方式和生活方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节约集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广大青年要坚定不移听党话、跟党走，怀抱梦想又脚踏实地，敢想敢为又善作善成，立志做有理想、（）、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坚持以（）为中心的创作导向，推出更多增强人民精神力量的优秀作品，培育造就大批德艺双馨的文学艺术家和规模宏大的文化文艺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实施公民道德建设工程，弘扬中华传统美德，加强（）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家庭家教家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加快军事理论现代化、军队组织形态现代化、军事人员现代化、武器装备现代化，提高捍卫（）、安全、发展利益战略能力，有效履行新时代人民军队使命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国家主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坚持（）在我国现代化建设全局中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未来（）是全面建设社会主义现代化国家开局起步的关键时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五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坚持（）一起抓，从思想上固本培元，提高党性觉悟，增强拒腐防变能力，涵养富贵不能淫、贫贱不能移、威武不能屈的浩然正气。</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性党风党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加强理想信念教育，引导全党牢记党的宗旨，解决好世界观、人生观、价值观这个总开关问题，自觉做共产主义远大理想和中国特色社会主义共同理想的（）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定信仰者</w:t>
      </w:r>
      <w:r>
        <w:rPr>
          <w:rFonts w:eastAsia="黑体" w:cs="宋体" w:ascii="黑体" w:hAnsi="黑体"/>
          <w:color w:val="000000"/>
          <w:kern w:val="0"/>
          <w:sz w:val="32"/>
          <w:szCs w:val="32"/>
        </w:rPr>
        <w:t>|</w:t>
      </w:r>
      <w:r>
        <w:rPr>
          <w:rFonts w:ascii="黑体" w:hAnsi="黑体" w:cs="宋体" w:eastAsia="黑体"/>
          <w:color w:val="000000"/>
          <w:kern w:val="0"/>
          <w:sz w:val="32"/>
          <w:szCs w:val="32"/>
        </w:rPr>
        <w:t>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发展海洋经济，保护海洋生态环境，加快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海洋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面对突如其来的新冠肺炎疫情，我们坚持人民至上、（），坚持动态清零不动摇，开展抗击疫情人民战争、总体战、阻击战，最大限度保护了人民生命安全和身体健康，统筹疫情防控和经济社会发展取得重大积极成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生命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立足我国能源资源禀赋，坚持先立后破，有计划分步骤实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碳达峰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是实现中华民族伟大复兴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坚持以（）的发展思想。不断实现发展为了人民、发展依靠人民、发展成果由人民共享，让现代化建设成果更多更公平惠及全体人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坚持以经济建设为中心，坚持四项基本原则，坚持改革开放，坚持独立自主、自力更生，坚持（）、（），既不走封闭僵化的老路，也不走改旗易帜的邪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道不变</w:t>
      </w:r>
      <w:r>
        <w:rPr>
          <w:rFonts w:eastAsia="黑体" w:cs="宋体" w:ascii="黑体" w:hAnsi="黑体"/>
          <w:color w:val="000000"/>
          <w:kern w:val="0"/>
          <w:sz w:val="32"/>
          <w:szCs w:val="32"/>
        </w:rPr>
        <w:t>|</w:t>
      </w:r>
      <w:r>
        <w:rPr>
          <w:rFonts w:ascii="黑体" w:hAnsi="黑体" w:cs="宋体" w:eastAsia="黑体"/>
          <w:color w:val="000000"/>
          <w:kern w:val="0"/>
          <w:sz w:val="32"/>
          <w:szCs w:val="32"/>
        </w:rPr>
        <w:t>志不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坚持安全第一、预防为主，建立大安全大应急框架，完善公共安全体系，推动公共安全治理模式向（）转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坚持多劳多得，鼓励勤劳致富，促进（），增加低收入者收入，扩大中等收入群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机会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推进美丽中国建设，坚持（）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山水林田湖草沙</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坚定维护国家政权安全、制度安全、意识形态安全，加强重点领域安全能力建设，确保（）能源资源、重要产业链供应链安全，加强海外安全保障能力建设，维护我国公民、法人在海外合法权益，维护海洋权益，坚定捍卫国家主权、安全、发展利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粮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我们要坚持（）在意识形态领域指导地位的根本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是党的优势所在、力量所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严密的组织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健全覆盖全民、统筹城乡、公平统一、安全规范、可持续的多层次（）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推行草原森林河流湖泊湿地休养生息，实施好长江（）禁渔，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十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的主题是：高举中国特色社会主义伟大旗帜，全面贯彻新时代中国特色社会主义思想，（），自信自强、守正创新，踔厉奋发、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弘扬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推进（），建设全民终身学习的学习型社会、学习型大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数字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中国共产党第二十次全国代表大会，是在全党全国各族人民迈上全面建设社会主义现代化国家新征程、向（）奋斗目标进军的关键时刻召开的一次十分重要的大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第二个百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为民造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坚持（）、（），建立大安全大应急框架，完善公共安全体系，推动公共安全治理模式向事前预防转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安全第一</w:t>
      </w:r>
      <w:r>
        <w:rPr>
          <w:rFonts w:eastAsia="黑体" w:cs="宋体" w:ascii="黑体" w:hAnsi="黑体"/>
          <w:color w:val="000000"/>
          <w:kern w:val="0"/>
          <w:sz w:val="32"/>
          <w:szCs w:val="32"/>
        </w:rPr>
        <w:t>|</w:t>
      </w:r>
      <w:r>
        <w:rPr>
          <w:rFonts w:ascii="黑体" w:hAnsi="黑体" w:cs="宋体" w:eastAsia="黑体"/>
          <w:color w:val="000000"/>
          <w:kern w:val="0"/>
          <w:sz w:val="32"/>
          <w:szCs w:val="32"/>
        </w:rPr>
        <w:t>预防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抓好（）这个根本大计，健全培养选拔优秀年轻干部常态化工作机制，把到基层和艰苦地区锻炼成长作为年轻干部培养的重要途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后继有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抓好后继有人这个根本大计，健全培养选拔优秀年轻干部常态化工作机制，把到（）和（）锻炼成长作为年轻干部培养的重要途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基层</w:t>
      </w:r>
      <w:r>
        <w:rPr>
          <w:rFonts w:eastAsia="黑体" w:cs="宋体" w:ascii="黑体" w:hAnsi="黑体"/>
          <w:color w:val="000000"/>
          <w:kern w:val="0"/>
          <w:sz w:val="32"/>
          <w:szCs w:val="32"/>
        </w:rPr>
        <w:t>|</w:t>
      </w:r>
      <w:r>
        <w:rPr>
          <w:rFonts w:ascii="黑体" w:hAnsi="黑体" w:cs="宋体" w:eastAsia="黑体"/>
          <w:color w:val="000000"/>
          <w:kern w:val="0"/>
          <w:sz w:val="32"/>
          <w:szCs w:val="32"/>
        </w:rPr>
        <w:t>艰苦地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新时代十年的伟大变革，在党史、新中国史、改革开放史、（）、中华民族发展史上具有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主义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我们要落实新时代党的建设总要求，健全全面从严治党体系，全面推进党的自我（）、自我（）、自我（）、自我（），使我们党坚守初心使命，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净化</w:t>
      </w:r>
      <w:r>
        <w:rPr>
          <w:rFonts w:eastAsia="黑体" w:cs="宋体" w:ascii="黑体" w:hAnsi="黑体"/>
          <w:color w:val="000000"/>
          <w:kern w:val="0"/>
          <w:sz w:val="32"/>
          <w:szCs w:val="32"/>
        </w:rPr>
        <w:t>|</w:t>
      </w:r>
      <w:r>
        <w:rPr>
          <w:rFonts w:ascii="黑体" w:hAnsi="黑体" w:cs="宋体" w:eastAsia="黑体"/>
          <w:color w:val="000000"/>
          <w:kern w:val="0"/>
          <w:sz w:val="32"/>
          <w:szCs w:val="32"/>
        </w:rPr>
        <w:t>完善</w:t>
      </w:r>
      <w:r>
        <w:rPr>
          <w:rFonts w:eastAsia="黑体" w:cs="宋体" w:ascii="黑体" w:hAnsi="黑体"/>
          <w:color w:val="000000"/>
          <w:kern w:val="0"/>
          <w:sz w:val="32"/>
          <w:szCs w:val="32"/>
        </w:rPr>
        <w:t>|</w:t>
      </w:r>
      <w:r>
        <w:rPr>
          <w:rFonts w:ascii="黑体" w:hAnsi="黑体" w:cs="宋体" w:eastAsia="黑体"/>
          <w:color w:val="000000"/>
          <w:kern w:val="0"/>
          <w:sz w:val="32"/>
          <w:szCs w:val="32"/>
        </w:rPr>
        <w:t>革新</w:t>
      </w:r>
      <w:r>
        <w:rPr>
          <w:rFonts w:eastAsia="黑体" w:cs="宋体" w:ascii="黑体" w:hAnsi="黑体"/>
          <w:color w:val="000000"/>
          <w:kern w:val="0"/>
          <w:sz w:val="32"/>
          <w:szCs w:val="32"/>
        </w:rPr>
        <w:t>|</w:t>
      </w:r>
      <w:r>
        <w:rPr>
          <w:rFonts w:ascii="黑体" w:hAnsi="黑体" w:cs="宋体" w:eastAsia="黑体"/>
          <w:color w:val="000000"/>
          <w:kern w:val="0"/>
          <w:sz w:val="32"/>
          <w:szCs w:val="32"/>
        </w:rPr>
        <w:t>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是坚持和发展中国特色社会主义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健全全面从严治党体系，全面推进党的（）、（）、（）、（），使我们党坚守初心使命，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我净化</w:t>
      </w:r>
      <w:r>
        <w:rPr>
          <w:rFonts w:eastAsia="黑体" w:cs="宋体" w:ascii="黑体" w:hAnsi="黑体"/>
          <w:color w:val="000000"/>
          <w:kern w:val="0"/>
          <w:sz w:val="32"/>
          <w:szCs w:val="32"/>
        </w:rPr>
        <w:t>|</w:t>
      </w:r>
      <w:r>
        <w:rPr>
          <w:rFonts w:ascii="黑体" w:hAnsi="黑体" w:cs="宋体" w:eastAsia="黑体"/>
          <w:color w:val="000000"/>
          <w:kern w:val="0"/>
          <w:sz w:val="32"/>
          <w:szCs w:val="32"/>
        </w:rPr>
        <w:t>自我完善</w:t>
      </w:r>
      <w:r>
        <w:rPr>
          <w:rFonts w:eastAsia="黑体" w:cs="宋体" w:ascii="黑体" w:hAnsi="黑体"/>
          <w:color w:val="000000"/>
          <w:kern w:val="0"/>
          <w:sz w:val="32"/>
          <w:szCs w:val="32"/>
        </w:rPr>
        <w:t>|</w:t>
      </w:r>
      <w:r>
        <w:rPr>
          <w:rFonts w:ascii="黑体" w:hAnsi="黑体" w:cs="宋体" w:eastAsia="黑体"/>
          <w:color w:val="000000"/>
          <w:kern w:val="0"/>
          <w:sz w:val="32"/>
          <w:szCs w:val="32"/>
        </w:rPr>
        <w:t>自我革新</w:t>
      </w:r>
      <w:r>
        <w:rPr>
          <w:rFonts w:eastAsia="黑体" w:cs="宋体" w:ascii="黑体" w:hAnsi="黑体"/>
          <w:color w:val="000000"/>
          <w:kern w:val="0"/>
          <w:sz w:val="32"/>
          <w:szCs w:val="32"/>
        </w:rPr>
        <w:t>|</w:t>
      </w:r>
      <w:r>
        <w:rPr>
          <w:rFonts w:ascii="黑体" w:hAnsi="黑体" w:cs="宋体" w:eastAsia="黑体"/>
          <w:color w:val="000000"/>
          <w:kern w:val="0"/>
          <w:sz w:val="32"/>
          <w:szCs w:val="32"/>
        </w:rPr>
        <w:t>自我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教育、科技、人才是全面建设社会主义现代化国家的基础性、（）支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战略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要坚持教育优先发展、科技自立自强、人才引领驱动，加快建设（）、科技强国、人才强国，坚持为党育人、为国育才，全面提高人才自主培养质量，着力造就拔尖创新人才，聚天下英才而用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锲而不舍落实中央八项规定精神，持续深化纠治“四风”，重点纠治（）、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二十大党章要求，弘扬（）、坚守理想，践行初心、（），不怕牺牲、英勇斗争，（）、不负人民的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真理</w:t>
      </w:r>
      <w:r>
        <w:rPr>
          <w:rFonts w:eastAsia="黑体" w:cs="宋体" w:ascii="黑体" w:hAnsi="黑体"/>
          <w:color w:val="000000"/>
          <w:kern w:val="0"/>
          <w:sz w:val="32"/>
          <w:szCs w:val="32"/>
        </w:rPr>
        <w:t>|</w:t>
      </w:r>
      <w:r>
        <w:rPr>
          <w:rFonts w:ascii="黑体" w:hAnsi="黑体" w:cs="宋体" w:eastAsia="黑体"/>
          <w:color w:val="000000"/>
          <w:kern w:val="0"/>
          <w:sz w:val="32"/>
          <w:szCs w:val="32"/>
        </w:rPr>
        <w:t>担当使命</w:t>
      </w:r>
      <w:r>
        <w:rPr>
          <w:rFonts w:eastAsia="黑体" w:cs="宋体" w:ascii="黑体" w:hAnsi="黑体"/>
          <w:color w:val="000000"/>
          <w:kern w:val="0"/>
          <w:sz w:val="32"/>
          <w:szCs w:val="32"/>
        </w:rPr>
        <w:t>|</w:t>
      </w:r>
      <w:r>
        <w:rPr>
          <w:rFonts w:ascii="黑体" w:hAnsi="黑体" w:cs="宋体" w:eastAsia="黑体"/>
          <w:color w:val="000000"/>
          <w:kern w:val="0"/>
          <w:sz w:val="32"/>
          <w:szCs w:val="32"/>
        </w:rPr>
        <w:t>对党忠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中国共产党为什么能，中国特色社会主义为什么好，归根到底是马克思主义行，是（）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化时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完善党中央（）机构，加强党中央对重大工作的集中统一领导。</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决策议事协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全面推进中国特色大国外交，推动构建人类命运共同体，坚定维护国际公平正义，毫不动摇反对任何单边主义、保护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霸凌行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必须更好发挥法治（）、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固根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培养造就大批（）的高素质人才，是国家和民族长远发展大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德才兼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我国发展进入战略机遇和风险挑战并存、不确定难预料因素增多的时期，各种“黑天鹅”、（）事件随时可能发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灰犀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提高公共安全治理水平，坚持安全第一预防为主，完善公共安全体系，提高（）和急难险重突发公共事件处置保障能力，加强个人信息保护。</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防灾减灾救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人民群众获得感、幸福感、安全感更加充实、更有保障、更可持续，（）取得新成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健全（）、协调各方的党的领导制度体系，完善党中央重大决策部署落实机制，确保全党在政治立场、政治方向、政治原则、政治道路上同党中央保持高度一致，确保党的团结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总揽全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坚持走中国特色社会主义政治发展道路，全面发展（），社会主义民主政治制度化、规范化、程序化全面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促进区域协调发展，深入实施区域协调发展战略、区域重大战略、主体功能区战略、新型城镇化战略，优化重大生产力布局，构建优势互补、高质量发展的区域经济布局和（）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国土空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转变政府职能，优化政府职责体系和组织结构，推进机构、职能、权限、程序、责任（），提高行政效率和公信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法定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中国始终坚持维护世界和平、促进共同发展的外交政策宗旨，致力于推动构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腐败</w:t>
      </w:r>
      <w:r>
        <w:rPr>
          <w:rFonts w:eastAsia="黑体" w:cs="宋体" w:ascii="黑体" w:hAnsi="黑体"/>
          <w:color w:val="000000"/>
          <w:kern w:val="0"/>
          <w:sz w:val="32"/>
          <w:szCs w:val="32"/>
        </w:rPr>
        <w:t>|</w:t>
      </w:r>
      <w:r>
        <w:rPr>
          <w:rFonts w:ascii="黑体" w:hAnsi="黑体" w:cs="宋体" w:eastAsia="黑体"/>
          <w:color w:val="000000"/>
          <w:kern w:val="0"/>
          <w:sz w:val="32"/>
          <w:szCs w:val="32"/>
        </w:rPr>
        <w:t>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党的二十大的主题是：高举中国特色社会主义伟大旗帜，全面贯彻新时代中国特色社会主义思想，弘扬伟大建党精神，自信自强、守正创新，（）、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踔厉奋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全党必须牢记，全面从严治党永远在路上，（）永远在路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关系执政党的生死存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风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是关系国计民生的基础产业，是安天下、稳民心的战略产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农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坚持人民城市人民建、人民城市为人民，提高城市规划、建设、治理水平，加快转变超大特大城市发展方式，实施（），加强城市基础设施建设，打造宜居、韧性、智慧城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城市更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基础研究和原始创新不断加强，一些关键核心技术实现突破，战略性新兴产业发展壮大，载人航天、探月探火、深海深地探测、超级计算机、卫星导航、量子信息、核电技术、大飞机制造、生物医药等取得重大成果，进入（）国家行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创新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坚持发扬斗争精神，增强全党全国各族人民的（）、（）、（），不信邪、不怕鬼、不怕压，知难而进、迎难而上，统筹发展和安全，全力战胜前进道路上各种困难和挑战，依靠顽强斗争打开事业发展新天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志气</w:t>
      </w:r>
      <w:r>
        <w:rPr>
          <w:rFonts w:eastAsia="黑体" w:cs="宋体" w:ascii="黑体" w:hAnsi="黑体"/>
          <w:color w:val="000000"/>
          <w:kern w:val="0"/>
          <w:sz w:val="32"/>
          <w:szCs w:val="32"/>
        </w:rPr>
        <w:t>|</w:t>
      </w:r>
      <w:r>
        <w:rPr>
          <w:rFonts w:ascii="黑体" w:hAnsi="黑体" w:cs="宋体" w:eastAsia="黑体"/>
          <w:color w:val="000000"/>
          <w:kern w:val="0"/>
          <w:sz w:val="32"/>
          <w:szCs w:val="32"/>
        </w:rPr>
        <w:t>骨气</w:t>
      </w:r>
      <w:r>
        <w:rPr>
          <w:rFonts w:eastAsia="黑体" w:cs="宋体" w:ascii="黑体" w:hAnsi="黑体"/>
          <w:color w:val="000000"/>
          <w:kern w:val="0"/>
          <w:sz w:val="32"/>
          <w:szCs w:val="32"/>
        </w:rPr>
        <w:t>|</w:t>
      </w:r>
      <w:r>
        <w:rPr>
          <w:rFonts w:ascii="黑体" w:hAnsi="黑体" w:cs="宋体" w:eastAsia="黑体"/>
          <w:color w:val="000000"/>
          <w:kern w:val="0"/>
          <w:sz w:val="32"/>
          <w:szCs w:val="32"/>
        </w:rPr>
        <w:t>底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解决台湾问题、实现祖国完全统一，是党矢志不渝的历史任务，是全体中华儿女的共同愿望，是实现中华民族伟大复兴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开展了史无前例的反腐败斗争，以“得罪千百人、不负十四亿”的使命担当祛疴治乱，不敢腐、（）、不想腐一体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不能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必须坚定不移走中国特色社会主义政治发展道路，坚持（）、人民当家作主、依法治国有机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广大青年要坚定不移听党话、跟党走，怀抱梦想又脚踏实地，敢想敢为又善作善成，立志做（）、（）、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有理想</w:t>
      </w:r>
      <w:r>
        <w:rPr>
          <w:rFonts w:eastAsia="黑体" w:cs="宋体" w:ascii="黑体" w:hAnsi="黑体"/>
          <w:color w:val="000000"/>
          <w:kern w:val="0"/>
          <w:sz w:val="32"/>
          <w:szCs w:val="32"/>
        </w:rPr>
        <w:t>|</w:t>
      </w:r>
      <w:r>
        <w:rPr>
          <w:rFonts w:ascii="黑体" w:hAnsi="黑体" w:cs="宋体" w:eastAsia="黑体"/>
          <w:color w:val="000000"/>
          <w:kern w:val="0"/>
          <w:sz w:val="32"/>
          <w:szCs w:val="32"/>
        </w:rPr>
        <w:t>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开展了史无前例的反腐败斗争，以“得罪千百人、不负十四亿”的使命担当祛疴治乱，不敢腐、（）、（）一体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不能腐</w:t>
      </w:r>
      <w:r>
        <w:rPr>
          <w:rFonts w:eastAsia="黑体" w:cs="宋体" w:ascii="黑体" w:hAnsi="黑体"/>
          <w:color w:val="000000"/>
          <w:kern w:val="0"/>
          <w:sz w:val="32"/>
          <w:szCs w:val="32"/>
        </w:rPr>
        <w:t>|</w:t>
      </w:r>
      <w:r>
        <w:rPr>
          <w:rFonts w:ascii="黑体" w:hAnsi="黑体" w:cs="宋体" w:eastAsia="黑体"/>
          <w:color w:val="000000"/>
          <w:kern w:val="0"/>
          <w:sz w:val="32"/>
          <w:szCs w:val="32"/>
        </w:rPr>
        <w:t>不想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坚持科技是第一生产力、人才是第一资源、创新是第一动力，深入实施（）、（）、（），开辟发展新领域新赛道，不断塑造发展新动能新优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科教兴国战略</w:t>
      </w:r>
      <w:r>
        <w:rPr>
          <w:rFonts w:eastAsia="黑体" w:cs="宋体" w:ascii="黑体" w:hAnsi="黑体"/>
          <w:color w:val="000000"/>
          <w:kern w:val="0"/>
          <w:sz w:val="32"/>
          <w:szCs w:val="32"/>
        </w:rPr>
        <w:t>|</w:t>
      </w:r>
      <w:r>
        <w:rPr>
          <w:rFonts w:ascii="黑体" w:hAnsi="黑体" w:cs="宋体" w:eastAsia="黑体"/>
          <w:color w:val="000000"/>
          <w:kern w:val="0"/>
          <w:sz w:val="32"/>
          <w:szCs w:val="32"/>
        </w:rPr>
        <w:t>人才强国战略</w:t>
      </w:r>
      <w:r>
        <w:rPr>
          <w:rFonts w:eastAsia="黑体" w:cs="宋体" w:ascii="黑体" w:hAnsi="黑体"/>
          <w:color w:val="000000"/>
          <w:kern w:val="0"/>
          <w:sz w:val="32"/>
          <w:szCs w:val="32"/>
        </w:rPr>
        <w:t>|</w:t>
      </w:r>
      <w:r>
        <w:rPr>
          <w:rFonts w:ascii="黑体" w:hAnsi="黑体" w:cs="宋体" w:eastAsia="黑体"/>
          <w:color w:val="000000"/>
          <w:kern w:val="0"/>
          <w:sz w:val="32"/>
          <w:szCs w:val="32"/>
        </w:rPr>
        <w:t>创新驱动发展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中国坚持在（）基础上同各国发展友好合作，推动构建新型国际关系，深化拓展平等、开放、合作的全球伙伴关系，致力于扩大同各国利益的汇合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和平共处五项原则</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坚持法治国家、法治政府、（）一体建设，全面推进科学立法、严格执法、公正司法、全民守法，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是新时代我国发展壮大的必由之路。简答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贯彻（），以坚定的意志品质维护国家主权、安全、发展利益，国家安全得到全面加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总体国家安全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从现在起，中国共产党的中心任务就是团结带领全国各族人民全面建成社会主义现代化强国、实现第二个百年奋斗目标，以（）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坚持房子是用来住的、不是用来炒的定位，加快建立多主体供给、多渠道保障、（）的住房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租购并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坚持严管和厚爱相结合，加强对干部全方位管理和经常性监督，落实（），激励干部敢于担当、积极作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三个区分开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方针是实现两岸统一的最佳方式，对两岸同胞和中华民族最有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和平统一、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5.</w:t>
      </w:r>
      <w:r>
        <w:rPr>
          <w:rFonts w:ascii="黑体" w:hAnsi="黑体" w:cs="宋体" w:eastAsia="黑体"/>
          <w:color w:val="000000"/>
          <w:kern w:val="0"/>
          <w:sz w:val="32"/>
          <w:szCs w:val="32"/>
        </w:rPr>
        <w:t>国内生产总值从五十四万亿元增长到一百一十四万亿元，我国经济总量占世界经济的比重达百分之十八点五，提高七点二个百分点，稳居世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第二位</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五、</w:t>
      </w:r>
      <w:r>
        <w:rPr>
          <w:rFonts w:ascii="黑体" w:hAnsi="黑体" w:cs="宋体" w:eastAsia="黑体"/>
          <w:bCs/>
          <w:color w:val="000000"/>
          <w:kern w:val="0"/>
          <w:sz w:val="32"/>
          <w:szCs w:val="32"/>
        </w:rPr>
        <w:t>简答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如何推进美丽中国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我们要推进美丽中国建设，坚持山水林田湖草沙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全面建成社会主义现代化强国的战略安排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建成社会主义现代化强国，总的战略安排是分两步走：从二〇二〇年到二〇三五年基本实现社会主义现代化；从二〇三五年到本世纪中叶把我国建成富强民主文明和谐美丽的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全面建设社会主义现代化国家的基础性、战略性支撑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科技是全面建设社会主义现代化国家的基础性、战略性支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简要回答提高全社会文明程度要着力把握好哪三个方面的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加强道德建设；二是培育文明风尚；三是重注榜样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党的二十大代表承担着怎样的职责？</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二十大召开期间，代表们将听取和审查中央委员会的报告、审查中央纪律检查委员会的报告，反映广大党员、群众的意见和要求，讨论并决定党的重大问题，选举新一届中央委员会和中央纪律检查委员会。此外，在闭会期间，代表还应当采取适当方式，与基层党员和群众加强联系，了解党的决议、决定在执行过程中遇到的问题，反映基层单位党员和群众的意见和建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三个务必”主要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党同志务必不忘初心、牢记使命，务必谦虚谨慎、艰苦奋斗，务必敢于斗争、善于斗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党的全国代表大会几年举办一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每五年举行一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简要回答如何实现碳达峰碳中和的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首先我们要在经济增长和能源需求增加的同时，持续削减煤炭发电、大力发展和运用风电、太阳能发电、水电、核电等非化石能源，实现清洁能源代替火力发电；其次加快产业低碳转型、促进服务业发展、强化节能管理、加强重点领域节能减排、优化能源消费结构、开展各领域低碳试点和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两个确立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两个确立是指党确立习近平同志党中央的核心、全党的核心地位，确立习近平新时代中国特色社会主义思想的指导地位，反映了全党全军全国各族人民共同心愿，对新时代党和国家事业发展、对推进中华民族伟大复兴历史进程具有决定性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什么是伟大的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伟大建党精神，指的是坚持真理、坚守理想，践行初心、担当使命，不怕牺牲、英勇斗争，对党忠诚、不负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党的二十大报告指出：未来五年是全面建设社会主义现代化国家开局起步的关键时期，主要目标任务是什么</w:t>
      </w:r>
      <w:r>
        <w:rPr>
          <w:rFonts w:eastAsia="黑体" w:cs="宋体" w:ascii="黑体" w:hAnsi="黑体"/>
          <w:color w:val="000000"/>
          <w:kern w:val="0"/>
          <w:sz w:val="32"/>
          <w:szCs w:val="32"/>
        </w:rPr>
        <w:t>(</w:t>
      </w:r>
      <w:r>
        <w:rPr>
          <w:rFonts w:ascii="黑体" w:hAnsi="黑体" w:cs="宋体" w:eastAsia="黑体"/>
          <w:color w:val="000000"/>
          <w:kern w:val="0"/>
          <w:sz w:val="32"/>
          <w:szCs w:val="32"/>
        </w:rPr>
        <w:t>答出两点即可</w:t>
      </w:r>
      <w:r>
        <w:rPr>
          <w:rFonts w:eastAsia="黑体" w:cs="宋体" w:ascii="黑体" w:hAnsi="黑体"/>
          <w:color w:val="000000"/>
          <w:kern w:val="0"/>
          <w:sz w:val="32"/>
          <w:szCs w:val="32"/>
        </w:rPr>
        <w:t>)</w:t>
      </w:r>
      <w:r>
        <w:rPr>
          <w:rFonts w:ascii="黑体" w:hAnsi="黑体" w:cs="宋体" w:eastAsia="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经济高质量发展取得新突破，科技自立自强能力显著提升，构建新发展格局和建设现代化经济体系取得重大进展；改革开放迈出新步伐，国家治理体系和治理能力现代化深入推进，社会主义市场经济体制更加完善，更高水平开放型经济新体制基本形成；全过程人民民主制度化、规范化、程序化水平进一步提高，中国特色社会主义法治体系更加完善；人民精神文化生活更加丰富，中华民族凝聚力和中华文化影响力不断增强；居民收入增长和经济增长基本同步，劳动报酬提高与劳动生产率提高基本同步，基本公共服务均等化水平明显提升，多层次社会保障体系更加健全；城乡人居环境明显改善，美丽中国建设成效显著；国家安全更为巩固，建军一百年奋斗目标如期实现，平安中国建设扎实推进；中国国际地位和影响进一步提高，在全球治理中发挥更大作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二十大代表产生采取什么样的办法</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采取自下而上、上下结合、反复酝酿、逐级遴选的办法进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提到了哪些工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站在党和国家事业发展全局的高度，党的二十大报告提到了以下工程，分别是：产业基础再造工程和重大技术装备攻关工程、马克思主义理论研究和建设工程、公民道德建设工程、文化惠民工程、重要生态系统保护和修复重大工程、生物多样性保护重大工程、国防科技和武器装备重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简要介绍党的二十大报告提到了哪些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伟大的建党精神；二是钉钉子精神；三是历史自觉和主动精神；四是斗争精神；五是社会主义法治精神；六是中国共产党人精神谱系；七是劳动精神、奋斗精神、奉献精神、创造精神、勤俭节约精神；八是战斗精神；九是人民首创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实践告诉我们，中国共产党为什么能，中国特色社会主义为什么好是因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归根到底是马克思主义行，是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党的最高理想和最终目标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实现共产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指出：我国发展进入战略机遇和风险挑战并存、不确定难预料因素增多的时期，各种“黑天鹅”、“灰犀牛”事件随时可能发生。其中“灰犀牛”事件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指明显的、高概率的却又屡屡被人忽视、最终有可能酿成大危机的事件。它在社会各个领域都会出现，发酵之前往往不被重视，以致错失了最好的处理或控制风险的时机，最后可能导致极其严重的后果。（如：高房价、高杠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从现在起</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的中心任务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从现在起，中国共产党的中心任务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加强党的干部队伍建设具体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党管干部原则，树立正确用人导向，坚持德才兼备、以德为先，坚持五湖四海、任人唯贤，把新时代好干部标准落到实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推进实践基础上的理论创新首先要把握好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要把握好新时代中国特色社会主义思想的世界观和方法论，坚持好、运用好贯穿其中的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代表应当具备哪些条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二十大代表应是共产党员中的优秀分子，带头尊崇党章、模范遵守党章，严格按照党员标准要求自己，具有共产党员的先进性，并在思想、政治、能力、作风、业绩、履职等六个方面具备相应的条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全面建设社会主义现代化国家的战略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如期实现建军一百年奋斗目标，加快把人民军队建成世界一流军队，是全面建设社会主义现代化国家的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新发展理念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新发展理念是指中国要坚持创新、协调、绿色、开放、共享的发展理念。新发展理念符合中国国情，顺应时代要求，在理论和实践上有新的突破，对破解发展难题、增强发展动力、厚植发展优势具有重大指导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中国特色社会主义的伟大创举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国两制”是中国特色社会主义的伟大创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全面建设社会主义现代化国家的应有之义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民主是社会主义的生命，是全面建设社会主义现代化国家的应有之义。全过程人民民主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如何推进美丽中国建设</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山水林田湖草沙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十年来，我们经历了哪三件大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迎来中国共产党成立一百周年，二是中国特色社会主义进入新时代，三是完成脱贫攻坚、全面建成小康社会的历史人物，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怎样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只有把马克思主义基本原理同中国具体实际相结合、同中华优秀传统文化相结合，坚持运用辩证唯物主义和历史唯物主义，才能正确回答时代和实践提出的重大问题，才能始终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全面建设社会主义现代化国家的过程中怎样坚持中国特色社会主义文化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增强文化自信，围绕举旗帜、聚民心、育新人、兴文化、展形象建设社会主义文化强国，发展面向现代化、面向世界、面向未来的，民族的科学的大众的社会主义文化，激发全民族文化创新创造活力，增强实现中华民族伟大复兴的精神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党的二十大报告指出我们打赢了人类历史上规模最大的脱贫攻坚战，成就有哪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国八百三十二个贫困县全部摘帽，近一亿农村贫困人口实现脱贫，九百六十多万贫困人口实现易地搬迁，历史性地解决了绝对贫困问题，为全球减贫事业作出了重大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工匠精神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工匠精神是指工匠对自己的产品精雕细琢，精益求精的精神理念，其核心是企业要追求科技创新，技术进步，其目标是打造本行业最优质的产品，其他同行无法匹敌的卓越产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党的二十大报告指出：在社会基层坚持和发展新时代“枫桥经验”，“枫桥经验”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枫桥经验，是指</w:t>
      </w:r>
      <w:r>
        <w:rPr>
          <w:rFonts w:eastAsia="黑体" w:cs="宋体" w:ascii="黑体" w:hAnsi="黑体"/>
          <w:color w:val="000000"/>
          <w:kern w:val="0"/>
          <w:sz w:val="32"/>
          <w:szCs w:val="32"/>
        </w:rPr>
        <w:t>20</w:t>
      </w:r>
      <w:r>
        <w:rPr>
          <w:rFonts w:ascii="黑体" w:hAnsi="黑体" w:cs="宋体" w:eastAsia="黑体"/>
          <w:color w:val="000000"/>
          <w:kern w:val="0"/>
          <w:sz w:val="32"/>
          <w:szCs w:val="32"/>
        </w:rPr>
        <w:t>世纪</w:t>
      </w:r>
      <w:r>
        <w:rPr>
          <w:rFonts w:eastAsia="黑体" w:cs="宋体" w:ascii="黑体" w:hAnsi="黑体"/>
          <w:color w:val="000000"/>
          <w:kern w:val="0"/>
          <w:sz w:val="32"/>
          <w:szCs w:val="32"/>
        </w:rPr>
        <w:t>60</w:t>
      </w:r>
      <w:r>
        <w:rPr>
          <w:rFonts w:ascii="黑体" w:hAnsi="黑体" w:cs="宋体" w:eastAsia="黑体"/>
          <w:color w:val="000000"/>
          <w:kern w:val="0"/>
          <w:sz w:val="32"/>
          <w:szCs w:val="32"/>
        </w:rPr>
        <w:t>年代初，浙江省诸暨县（现诸暨市）枫桥镇干部群众创造的“发动和依靠群众，坚持矛盾不上交，就地解决，实现捕人少，治安好”的“经验”，之后，“枫桥经验”得到不断发展，形成了具有鲜明时代特色的“党政动手，依靠群众，预防纠纷，化解矛盾，维护稳定，促进发展”的枫桥新经验，成为新时期把党的群众路线坚持好、贯彻好的典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全面建设社会主义现代化国家的首要任务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全国代表大会职权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全国代表大会的职权是：（</w:t>
      </w:r>
      <w:r>
        <w:rPr>
          <w:rFonts w:eastAsia="黑体" w:cs="宋体" w:ascii="黑体" w:hAnsi="黑体"/>
          <w:color w:val="000000"/>
          <w:kern w:val="0"/>
          <w:sz w:val="32"/>
          <w:szCs w:val="32"/>
        </w:rPr>
        <w:t>1</w:t>
      </w:r>
      <w:r>
        <w:rPr>
          <w:rFonts w:ascii="黑体" w:hAnsi="黑体" w:cs="宋体" w:eastAsia="黑体"/>
          <w:color w:val="000000"/>
          <w:kern w:val="0"/>
          <w:sz w:val="32"/>
          <w:szCs w:val="32"/>
        </w:rPr>
        <w:t>）听取和审查中央委员会的报告；（</w:t>
      </w:r>
      <w:r>
        <w:rPr>
          <w:rFonts w:eastAsia="黑体" w:cs="宋体" w:ascii="黑体" w:hAnsi="黑体"/>
          <w:color w:val="000000"/>
          <w:kern w:val="0"/>
          <w:sz w:val="32"/>
          <w:szCs w:val="32"/>
        </w:rPr>
        <w:t>2</w:t>
      </w:r>
      <w:r>
        <w:rPr>
          <w:rFonts w:ascii="黑体" w:hAnsi="黑体" w:cs="宋体" w:eastAsia="黑体"/>
          <w:color w:val="000000"/>
          <w:kern w:val="0"/>
          <w:sz w:val="32"/>
          <w:szCs w:val="32"/>
        </w:rPr>
        <w:t>）审查中央纪律检查委员会的报告；（</w:t>
      </w:r>
      <w:r>
        <w:rPr>
          <w:rFonts w:eastAsia="黑体" w:cs="宋体" w:ascii="黑体" w:hAnsi="黑体"/>
          <w:color w:val="000000"/>
          <w:kern w:val="0"/>
          <w:sz w:val="32"/>
          <w:szCs w:val="32"/>
        </w:rPr>
        <w:t>3</w:t>
      </w:r>
      <w:r>
        <w:rPr>
          <w:rFonts w:ascii="黑体" w:hAnsi="黑体" w:cs="宋体" w:eastAsia="黑体"/>
          <w:color w:val="000000"/>
          <w:kern w:val="0"/>
          <w:sz w:val="32"/>
          <w:szCs w:val="32"/>
        </w:rPr>
        <w:t>）讨论并决定党的重大问题；（</w:t>
      </w:r>
      <w:r>
        <w:rPr>
          <w:rFonts w:eastAsia="黑体" w:cs="宋体" w:ascii="黑体" w:hAnsi="黑体"/>
          <w:color w:val="000000"/>
          <w:kern w:val="0"/>
          <w:sz w:val="32"/>
          <w:szCs w:val="32"/>
        </w:rPr>
        <w:t>4</w:t>
      </w:r>
      <w:r>
        <w:rPr>
          <w:rFonts w:ascii="黑体" w:hAnsi="黑体" w:cs="宋体" w:eastAsia="黑体"/>
          <w:color w:val="000000"/>
          <w:kern w:val="0"/>
          <w:sz w:val="32"/>
          <w:szCs w:val="32"/>
        </w:rPr>
        <w:t>）修改党的章程；（</w:t>
      </w:r>
      <w:r>
        <w:rPr>
          <w:rFonts w:eastAsia="黑体" w:cs="宋体" w:ascii="黑体" w:hAnsi="黑体"/>
          <w:color w:val="000000"/>
          <w:kern w:val="0"/>
          <w:sz w:val="32"/>
          <w:szCs w:val="32"/>
        </w:rPr>
        <w:t>5</w:t>
      </w:r>
      <w:r>
        <w:rPr>
          <w:rFonts w:ascii="黑体" w:hAnsi="黑体" w:cs="宋体" w:eastAsia="黑体"/>
          <w:color w:val="000000"/>
          <w:kern w:val="0"/>
          <w:sz w:val="32"/>
          <w:szCs w:val="32"/>
        </w:rPr>
        <w:t>）选举中央委员会；（</w:t>
      </w:r>
      <w:r>
        <w:rPr>
          <w:rFonts w:eastAsia="黑体" w:cs="宋体" w:ascii="黑体" w:hAnsi="黑体"/>
          <w:color w:val="000000"/>
          <w:kern w:val="0"/>
          <w:sz w:val="32"/>
          <w:szCs w:val="32"/>
        </w:rPr>
        <w:t>6</w:t>
      </w:r>
      <w:r>
        <w:rPr>
          <w:rFonts w:ascii="黑体" w:hAnsi="黑体" w:cs="宋体" w:eastAsia="黑体"/>
          <w:color w:val="000000"/>
          <w:kern w:val="0"/>
          <w:sz w:val="32"/>
          <w:szCs w:val="32"/>
        </w:rPr>
        <w:t>）选举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坚持理论武装同常态化长效化开展党史学习教育相结合的具体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引导党员、干部不断学史明理、学史增信、学史崇德、学史力行，传承红色基因，赓续红色血脉。以县处级以上领导干部为重点在全党深入开展主题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中国梦的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梦”的具体表现是国家富强、民族振兴、人民幸福。其核心目标也可以理解为逐步实现“两个一百年”目标，并最终顺利实现中华民族的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中国特色社会主义的基本方略即“十四个坚持”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坚持党对一切工作的领导；二是坚持以人民为中心；三是坚持全面深化改革；四是坚持新发展理念；五是坚持人民当家作主；六是坚持全面依法治国；七是坚持社会主义核心价值体系；八是坚持在发展中保障和改善民生；九是坚持人与自然和谐共生；十是坚持总体国家安全观；十一是坚持党对人民军队的绝对领导；十二是坚持“一国两制”和推进祖国统一；十三是坚持推动构建人类命运共同体；十四是坚持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党的二十大报告指出：我国发展进入战略机遇和风险挑战并存、不确定难预料因素增多的时期，各种“黑天鹅”、“灰犀牛”事件随时可能发生。其中“黑天鹅”事件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指难以预测，但突然发生时会引起连锁反应、带来巨大负面影响的小概率事件。它存在于自然、经济、政治等各个领域，虽然属于偶然事件，但如果处理不好就会导致系统性风险，产生严重后果。（如：泰坦尼克号、金融风暴、</w:t>
      </w:r>
      <w:r>
        <w:rPr>
          <w:rFonts w:eastAsia="黑体" w:cs="宋体" w:ascii="黑体" w:hAnsi="黑体"/>
          <w:color w:val="000000"/>
          <w:kern w:val="0"/>
          <w:sz w:val="32"/>
          <w:szCs w:val="32"/>
        </w:rPr>
        <w:t>911</w:t>
      </w:r>
      <w:r>
        <w:rPr>
          <w:rFonts w:ascii="黑体" w:hAnsi="黑体" w:cs="宋体" w:eastAsia="黑体"/>
          <w:color w:val="000000"/>
          <w:kern w:val="0"/>
          <w:sz w:val="32"/>
          <w:szCs w:val="32"/>
        </w:rPr>
        <w:t>事件、雪灾、地震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什么是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式现代化，是中国共产党领导的社会主义现代化，既有各国现代化的共同特征，更有基于自己国情的中国特色。中国式现代化是人口规模巨大的现代化，是全体人民共同富裕的现代化，是物质文明和精神文明相协调的现代化，是人与自然和谐共生的现代化，是走和平发展道路的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党的二十大报告作出全方位夯实粮食安全根基的战略部署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落实粮食安全党政同责，牢牢守住十八亿亩耕地红线，逐步把永久基本农田全部建成高标准农田，深入实施种业振兴行动，强化农业科技和装备支撑，健全种粮农民收益保障机制和主产区利益补偿机制，确保中国人的饭碗牢牢端在自己手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作为党团结带领人民全面建设社会主义现代化国家向第二个百年奋斗目标进军的政治宣言和行动纲领，党的二十大报告提到了哪些行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种业振兴行动、国土绿化行动、碳达峰行动、城市更新行动、健康中国行动、联合国维和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五位一体”总体布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落实经济建设、政治建设、文化建设、社会建设、生态文明建设五位一体总体布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坚持严管和厚爱相结合，加强对干部全方位管理和经常性监督，落实“三个区分开来”，激励干部敢于担当、积极作为。其中“三个区分开来”具体内容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即把干部在推进改革中因缺乏经验、先行先试出现的失误和错误，同明知故犯的违纪违法行为区分开来；把上级尚无明确限制的探索性试验中的失误和错误，同上级明令禁止后依然我行我素的违纪违法行为区分开来；把为推动发展的无意过失，同为谋取私利的违纪违法行为区分开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中国共产党人的初心和使命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共产党人的初心和使命，就是为中国人民谋幸福，为中华民族谋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中央八项规定的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中共中央政治局关于改进工作作风密切联系群众的规定，强调要改进调查研究、精简会议活动、精简文件简报、规范出访活动、改进警卫工作、改进新闻报道、严格文稿发表、厉行勤俭节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党的二十大报告首次系统阐明了习近平新时代中国特色社会主义思想的世界观和方法论，即“六个必须坚持”，具体内容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必须坚持人民至上、必须坚持自信自立、必须坚持守正创新、必须坚持问题导向、必须坚持系统观念、必须坚持胸怀天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党的二十大什么时间召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共产党第二十次全国代表大会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在北京召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立党为公、执政为民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为民造福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立党为公、执政为民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江山就是人民，人民就是江山。中国共产党领导人民打江山、守江山，守的是人民的心。治国有常，利民为本。为民造福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简要回答建设具有强大凝聚力和引领力的社会主义意识形态要着力抓好哪五个方面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牢牢掌握党对意识形态工作领导权；二是坚持马克思主义在意识形态领域指导地位的根本制度；三是加快构建中国特色哲学社会科学；四是塑造主流舆论新格局；五是推动形成良好网络生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全面建设社会主义现代化国家的应有之义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民主是社会主义的生命，是全面建设社会主义现代化国家的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党的二十大的主题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举中国特色社会主义伟大旗帜，全面贯彻新时代中国特色社会主义思想，弘扬伟大建党精神，自信自强、守正创新，踔厉奋发、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全党必须牢记五个“必由之路”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1</w:t>
      </w:r>
      <w:r>
        <w:rPr>
          <w:rFonts w:ascii="黑体" w:hAnsi="黑体" w:cs="宋体" w:eastAsia="黑体"/>
          <w:color w:val="000000"/>
          <w:kern w:val="0"/>
          <w:sz w:val="32"/>
          <w:szCs w:val="32"/>
        </w:rPr>
        <w:t>）坚持党的全面领导是坚持和发展中国特色社会主义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2</w:t>
      </w:r>
      <w:r>
        <w:rPr>
          <w:rFonts w:ascii="黑体" w:hAnsi="黑体" w:cs="宋体" w:eastAsia="黑体"/>
          <w:color w:val="000000"/>
          <w:kern w:val="0"/>
          <w:sz w:val="32"/>
          <w:szCs w:val="32"/>
        </w:rPr>
        <w:t>）中国特色社会主义是实现中华民族伟大复兴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3</w:t>
      </w:r>
      <w:r>
        <w:rPr>
          <w:rFonts w:ascii="黑体" w:hAnsi="黑体" w:cs="宋体" w:eastAsia="黑体"/>
          <w:color w:val="000000"/>
          <w:kern w:val="0"/>
          <w:sz w:val="32"/>
          <w:szCs w:val="32"/>
        </w:rPr>
        <w:t>）团结奋斗是中国人民创造历史伟业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4</w:t>
      </w:r>
      <w:r>
        <w:rPr>
          <w:rFonts w:ascii="黑体" w:hAnsi="黑体" w:cs="宋体" w:eastAsia="黑体"/>
          <w:color w:val="000000"/>
          <w:kern w:val="0"/>
          <w:sz w:val="32"/>
          <w:szCs w:val="32"/>
        </w:rPr>
        <w:t>）贯彻新发展理念是新时代我国发展壮大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5</w:t>
      </w:r>
      <w:r>
        <w:rPr>
          <w:rFonts w:ascii="黑体" w:hAnsi="黑体" w:cs="宋体" w:eastAsia="黑体"/>
          <w:color w:val="000000"/>
          <w:kern w:val="0"/>
          <w:sz w:val="32"/>
          <w:szCs w:val="32"/>
        </w:rPr>
        <w:t>）全面从严治党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为什么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我们党作为世界上最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从现在起，中国共产党的中心任务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建设更高水平的平安中国需要坚定维护哪几个方面的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坚定维护国家政权安全；二是坚定维护国家制定安全；三是坚定维护国家意识形态安全；四是确保粮食安全；五是确保能源资源安全；六是确保重要产业链供应链安全；七是提高公共安全治理水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一带一路”指的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带一路旨在借用古代丝绸之路的历史符号，高举和平发展的旗帜，积极发展与沿线国家的经济合作伙伴关系，共同打造政治互信、经济融合、文化包容的利益共同体、命运共同体和责任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十年来</w:t>
      </w:r>
      <w:r>
        <w:rPr>
          <w:rFonts w:eastAsia="黑体" w:cs="宋体" w:ascii="黑体" w:hAnsi="黑体"/>
          <w:color w:val="000000"/>
          <w:kern w:val="0"/>
          <w:sz w:val="32"/>
          <w:szCs w:val="32"/>
        </w:rPr>
        <w:t>,</w:t>
      </w:r>
      <w:r>
        <w:rPr>
          <w:rFonts w:ascii="黑体" w:hAnsi="黑体" w:cs="宋体" w:eastAsia="黑体"/>
          <w:color w:val="000000"/>
          <w:kern w:val="0"/>
          <w:sz w:val="32"/>
          <w:szCs w:val="32"/>
        </w:rPr>
        <w:t>我们经历了哪三件大事</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迎来中国共产党成立一百周年，二是中国特色社会主义进入新时代，三是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全面建设社会主义现代化国家的首要任务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是全面建设社会主义现代化国家的首要任务。发展是党执政兴国的第一要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在法治轨道上全面建设社会主义现代化国家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全面建设社会主义现代化国家的内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尊重自然、顺应自然、保护自然，是全面建设社会主义现代化国家的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我国社会主要矛盾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日益增长的美好生活需要和不平衡不充分的发展之间的矛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习近平总书记在党的二十大报告中，全面总结党的十九大以来</w:t>
      </w:r>
      <w:r>
        <w:rPr>
          <w:rFonts w:eastAsia="黑体" w:cs="宋体" w:ascii="黑体" w:hAnsi="黑体"/>
          <w:color w:val="000000"/>
          <w:kern w:val="0"/>
          <w:sz w:val="32"/>
          <w:szCs w:val="32"/>
        </w:rPr>
        <w:t>5</w:t>
      </w:r>
      <w:r>
        <w:rPr>
          <w:rFonts w:ascii="黑体" w:hAnsi="黑体" w:cs="宋体" w:eastAsia="黑体"/>
          <w:color w:val="000000"/>
          <w:kern w:val="0"/>
          <w:sz w:val="32"/>
          <w:szCs w:val="32"/>
        </w:rPr>
        <w:t>年的工作和党的十八大以来</w:t>
      </w:r>
      <w:r>
        <w:rPr>
          <w:rFonts w:eastAsia="黑体" w:cs="宋体" w:ascii="黑体" w:hAnsi="黑体"/>
          <w:color w:val="000000"/>
          <w:kern w:val="0"/>
          <w:sz w:val="32"/>
          <w:szCs w:val="32"/>
        </w:rPr>
        <w:t>10</w:t>
      </w:r>
      <w:r>
        <w:rPr>
          <w:rFonts w:ascii="黑体" w:hAnsi="黑体" w:cs="宋体" w:eastAsia="黑体"/>
          <w:color w:val="000000"/>
          <w:kern w:val="0"/>
          <w:sz w:val="32"/>
          <w:szCs w:val="32"/>
        </w:rPr>
        <w:t>年的伟大变革，在充分肯定党和国家事业取得举世瞩目成就的同时，明确指出，“我们的工作还存在一些不足，面临不少问题和困难”，请简要回答我们的工作还存在哪些不足、面临哪些问题和困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主要有：发展不平衡不充分问题仍然突出，推进高质量发展还有许多卡点瓶颈，科技创新能力还不强；确保粮食、能源、产业链供应链可靠安全和防范金融风险还须解决许多重大问题；重点领域改革还有不少硬骨头要啃；意识形态领域存在不少挑战；城乡区域发展和收入分配差距仍然较大；群众在就业、教育、医疗、托育、养老、住房等方面面临不少难题；生态环境保护任务依然艰巨；一些党员、干部缺乏担当精神，斗争本领不强，实干精神不足，形式主义、官僚主义现象仍较突出；铲除腐败滋生土壤任务依然艰巨，等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中国式现代化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中国共产党领导，坚持中国特色社会主义，实现高质量发展，发展全过程人民民主，丰富人民精神世界，实现全体人民共同富裕，促进人与自然和谐共生，推动构建人类命运共同体，创造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前进道路上必须牢牢把握的重大原则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和加强党的全面领导；坚持中国特色社会主义道路；坚持以人民为中心的发展思想；坚持深化改革开放；坚持发扬斗争精神。</w:t>
      </w:r>
    </w:p>
    <w:p>
      <w:pPr>
        <w:pStyle w:val="Normal"/>
        <w:rPr>
          <w:rFonts w:ascii="黑体" w:hAnsi="黑体" w:eastAsia="黑体" w:cs="宋体"/>
          <w:color w:val="000000"/>
          <w:kern w:val="0"/>
          <w:sz w:val="32"/>
          <w:szCs w:val="32"/>
        </w:rPr>
      </w:pPr>
      <w:r>
        <w:rPr>
          <w:rFonts w:eastAsia="黑体" w:cs="宋体" w:ascii="黑体" w:hAnsi="黑体"/>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59:03Z</dcterms:created>
  <dc:creator>Administrator</dc:creator>
  <dc:description/>
  <dc:language>en-US</dc:language>
  <cp:lastModifiedBy>user</cp:lastModifiedBy>
  <dcterms:modified xsi:type="dcterms:W3CDTF">2023-04-04T21:2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1FB26261E4D0BB061471DA4E5571E</vt:lpwstr>
  </property>
  <property fmtid="{D5CDD505-2E9C-101B-9397-08002B2CF9AE}" pid="3" name="KSOProductBuildVer">
    <vt:lpwstr>2052-11.8.2.10533</vt:lpwstr>
  </property>
  <property fmtid="{D5CDD505-2E9C-101B-9397-08002B2CF9AE}" pid="4" name="commondata">
    <vt:lpwstr>commondata</vt:lpwstr>
  </property>
</Properties>
</file>