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588623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9583348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9956296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3531501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3950259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36336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523095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7652807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7623436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341272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158819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5994141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